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)     h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&gt;     humor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-}     humor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))    fat guy smiling.  (as suggested by \/\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{)    person with moustache smiling (suggested by Jim 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(     s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&lt;     sad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-{     sad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_)     tongue in c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!     foot in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:-)    for dumb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:-)    for messages dealing with bicycle helm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-)    for messages dealing with ow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-)    for messages dealing with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:-o   hats off to your great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-)    for those who wear their cap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=      for messages dealing with nuclear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&gt;-&lt;|=  for messages of interest only to w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=      a candle, to annotate fla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      for somebody's head-lights are 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)     say no more, nudge n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$     put your money where your mou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:-&gt;   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-}     leer? (terminal 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&lt;&gt;    kissy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|     man playing an harmo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:-)    for those innocent s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:|]    from a robot (or other appropriate AI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&gt;)     from someone with a big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&lt;|     from someone who attends an Ivy Leagu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%)%    from someone with ac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:-)    from a hos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(*)   from someone who is about to v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)8    from someone who is well 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-)    from a little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)-{8  from a big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-)     from someone who partied all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-\     from someone hung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*     from someone who just ate a sour p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:-)    from someone who sports a mohawk and admires Mr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'|    from someone who has a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)'    from someone who tends to dr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:-)    from someone who accidentally shaved off one of his eyeb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]     from a 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:)-)   from someone wearing scub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)     from someone getting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)     from someone who is falling a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-)     from someone with on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=)     from someone with two n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D     from someone who talk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:|:-) Siamese 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~/     Really mix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visibl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:\/    sounds like a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\/     duck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: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+{     from the loser of a f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I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|    from someone who i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basic ones...Here are some somewhat less common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:   User is left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-)   User has been staring at a green screen for 15 hour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{}  User wears lip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{:-)  User wears a tou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}:-(  Toupee in an up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[   User is a Va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-7   User juust made a wr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'-(  User is c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'-)  User is so happy, s/he is c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-@   User is sc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-#   User wears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^)   User has a broken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v)   User has a broken nose, but it's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:_)   User's nose is sliding off of hi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&lt;)   User is from an Ivy Leagu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-&amp;   User is tongue 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:-) User is the Pope or holds some other religiou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:-)  User shaved one of his eyebrows off this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,:-)  Same thing...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I   User is a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O   User is yawning/s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-Q   User is a sm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-?   User smokes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-)   Megaton Man On Patrol!  (or else, user is a scuba d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:-) User is an angel (at heart, at l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-P   Nyahhhh!</w:t>
      </w:r>
    </w:p>
    <w:p>
      <w:pPr>
        <w:pStyle w:val="PreformattedText"/>
        <w:bidi w:val="0"/>
        <w:spacing w:before="0" w:after="0"/>
        <w:jc w:val="left"/>
        <w:rPr/>
      </w:pPr>
      <w:r>
        <w:rPr/>
        <w:t>:-S   User just made an incoheren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D   User is laughing (at you!)</w:t>
      </w:r>
    </w:p>
    <w:p>
      <w:pPr>
        <w:pStyle w:val="PreformattedText"/>
        <w:bidi w:val="0"/>
        <w:spacing w:before="0" w:after="0"/>
        <w:jc w:val="left"/>
        <w:rPr/>
      </w:pPr>
      <w:r>
        <w:rPr/>
        <w:t>:-X   User's lips are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-C   User is really bu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|-)  User is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|-(  User is Chinese and doesn't like these kind of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-/   User is ske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=:-) User is a c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=    User is pro-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&lt;:-) User is wearing a Santa Clau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o   Uh oh!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o  It's Mr. B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:o)  And Bozo the Cl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>3:]   Pet s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[   Mean Pet s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8=   Your pet beaver is wearing goggles and a hard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:-) User is a Ham radi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-9   User is licking his/her 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-6   User is brai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:-)  User is wearing a wal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:I   User is an egg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:-I  User is a d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:P   User is a little kid with a propeller b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@:-)  User is wearing a t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:-0   No Yelling!  (Quiet 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:-:   Mutant S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-)   User only has one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,-)   Ditto...but he's w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-(   User just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:-) User is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=}&gt;;*{))  Mega-Smilie... A drunk, devilish chef with a toupee in an upd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mustache, and a double c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lot of these can be typed without noses to make midget s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)  Midget s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:]  Gleep...a friendly midget smilie who will gladly be you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)  Variation on a the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} - What should we call these? (wha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:) -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:] - G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:&gt; -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:@ -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:D - L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I - Hm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( -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:[ - Real D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&lt; -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:{ -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:O - Y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 -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:Q -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:,( - C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- H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* - K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I - A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|^o -Sn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#|  smiley face with bushy must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$   smiley face with it's mouth wired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-%   smiley b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s a dozen ro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&gt;--&g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&gt;--&g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&gt;--&g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&gt;--&g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&gt;--&g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&gt;--&g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&gt;--&g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&gt;--&g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&gt;--&g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&gt;--&g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&gt;--&gt;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&gt;--&gt;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-P (tongue out atch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