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A L N E T 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n will be used to set the guidelines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NET will operate using Zon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NET will be made up of 8 Regions (at present). This may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future time. The Region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an Francisco Ba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rth Coas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rthern Californ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entral Coas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acramento Valle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entral Valle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Los Angele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an Diego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T COORDINATOR node numbers will be the area codes u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 In large metropolitan areas HUBS will be used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tated purpose of CALNET is to allow BBS operat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 of California to share information that is of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nd their users. Information that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est to systems or users outside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 member of CALNET will be required to drop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ation in any other Network, as a matter of fa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