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 A L N E T (sm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licy and Procedure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raft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ne 8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1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,The California Network, (CALNET) have no intentions of try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or compete with any of the other existings networks. We (CALNE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want a means of communicating directly with other BBS Sysop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cal area and the state to further enhance the "Free Expression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as" in a friendly and non-invasive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 is an attempt to describe the procedures which will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velop and manage The California Network (CALN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NET is an attempt to provide the BBS System Operators (SYSOP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tools to connect into a Network of other Bulletin 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(BBS) within the state of California, we have no plans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ime to expand beyond the state b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NET will not try to re-invent the wheel.  We will adhere to mo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tandards that International FidoNet Association has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opted and implementated into their network.  This is done to make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existing software and to foster compatibi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NET nodes are grouped on several levels.  Thes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s:   A node is a single Net address, and  is  the  small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gnized unit of the Net,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s:   A net is a  collection  of  nodes, there will one n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each area code. Large metropolitan areas may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 several HUB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bs:   Is another Net within an existing Net.  For all int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ubs are the same as Nets and therefore, all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lies for Nets ... also applies for Hubs. (Hub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used in large metropolitan area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:   A  region is a geographic area containing 1 or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ones:   A Zone is a large geographic area containing 1 or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g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NET:   This indicates the entire mail network, as design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ALNET Headquarters (ZC) and as defined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test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els of CA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NET has developed the following levels of organiz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ONE Coordi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ZONE Coordinator compiles the master Node List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 received from the individual Net coordinators. The Z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or is also responsible for receiving and making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to the REGION Coordinat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ordi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GION Coordinator is responsible for maintai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NETS for his REGION, and for picking up and deliv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from/to the ZONE Coordinator. The REGION Coordinator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iver to and pickup mail from the ZONE on a timely basis,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t once daily, to insure the timely disemination fo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T Coordi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T Coordinator is responsible for maintaining the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s within his Network. He is also responsible for picking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elivering mail from/to the REGION Coordinator. This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done on a timely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levels act to distribute the administration and  contro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NET to the lowest possible level,  while still allowing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d action over the entire mai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2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YSOP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ysOp of an individual node can pretty much do as he pleases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as he observes the mail events, is not excessively annoy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nodes on CAL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l Hour is the heart of of any Echo/NetMail network, as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network mail is passed between systems. Any system which wis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a part of a NetMail Network must be able to receive mail a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.  A system which is a member of a network may also be required to           observe additional mail events, as defined by his Net Coordi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mail systems generally operate unattended, and place calls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dd hours of the night.  If a system tries to call an incorrect or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ate number, it could cause some poor citizen's phone to ring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 hours of the morning, much to the annoyance of innocent bystand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ivil authorities.  For this reason, a SysOp who sends mail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ligated to obtain and use the most recent edition of the Node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s prac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ALNET the mail hour is observed daily from 03:00 to 04:00, weeke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, Pacific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get a nod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first obtain a current NodeList so that you can send m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not need a node number to send mail, but you must have on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for others to send mail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step in obtaining a current NodeList is to loc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st CALNET Bulletin Board System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a NodeList, you must determine which net or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vers your area. If you are unsure of this or there is not on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area send the information to the Zone Coordi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st recent nodelist can always be obtained from the ZC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arest RC by FREQing under the magic name CAL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located the net or region in your area, send a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node number to node one of that net or region.  The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sent by a NetMail message and must include at lea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Your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The name of your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The city and state where your system is loc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The phone number to be used when calling your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Your hours of ope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The modem type and maximum baud rate suppo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NetMail Interface Program. (Front Door, Binkley, Debridg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) Voice number (Internal use only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ordinator may want additional information.  If so, h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allow at least three days for a node number request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ed.  If you send your request to Network Administration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 may forward your request to the Net Coordinator who cover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(if any), which may take lo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node will be down for an extended period (more than a da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), then you should inform your coordinator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ll be leaving your system unattended for an extended peri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ime (such as while you are on vacation), you should notify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or. Systems do have a tendency to "crash" now and 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T COORDINATOR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t Coordinator has the following responsi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To receive incoming mail for nodes in his net, an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iver it to its recipients. This mean you have to po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l Distribution System to receive you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To assign node numbers to nodes in his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To maintain the NodeList for his net, and to sen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of it to Membership Services whenever it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To pass along to his nodes the new NodeList and Node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g inboun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your responsibility as Net Coordinator to receive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bound mail for nodes in your net and to forward it to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ipients. You are left to your own discretion as to how b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omplish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node in your net is routing large volumes of EchoMail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sk him to either limit the amount of EchoMail, or even to s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g his EchoMail completely. The design of EchoMail is such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 simple matter to do either of these.  Or they can break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of y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ing nod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your responsibility to assign node numbers to new nodes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.  You may also change the numbers of existing nodes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, though you should check with your member nodes before d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. You may assign any numbers you wish, so long as each node h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que number within your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ing the N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attempt to implement name changes, phone number chang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etera in your NodeList as soon as possible, and to forwar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ed NodeList to Membership Services whenever a change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also on occasion send a message to every node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 to ensure that they are still operational. If a node 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to be "off the air" with no prior warning given to you, t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either mark the node as down, place it in the dog house, or re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from the NodeList completely, at your own discr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long Node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Net Coordinator you should obtain a new NodeList or update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.  The NodeList update is posted weekly on Fridays. The lis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made available to you by Region Coordi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pass both of these along to your member nodes as soon a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actical after you receive them.  It is also desirable that you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both available for downloading by the general user, but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4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ON COORDINATOR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on Coordinators have the following responsi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To assign node numbers to independent nodes in the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To encourage independent nodes in the region to jo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ing nets or to form new nets (or Hu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To assign net numbers to nets in the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To compile a NodeList of all of the net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pendents in the region, and to send a 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Zone Coordinator whenever changes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 To ensure the smooth operation of the nets with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 To ensure that the latest distribution Node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made available to the Net Coordinators AS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ing Nod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ponsibility to assign node numbers to new nets in the reg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lso change the numbers of existing networks in the reg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ugh you should check with the respective nodes before doing s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s assigned to nets must be within the CALNet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 in order for future growth of the region to b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use network mail to inform a new node of their node numb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is helps to insure that he is capable of receiving network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eceive a node number request from a new node that is i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covered  by an existing net, then you should forwar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 to the Coordinator of that net instead of assigning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uraging the formation and growth of n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your main duties as a the Region Coordinator is to prom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oster the growth of nets in your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should try to avoid having independent nodes in th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re within the  coverage area of a net. There are,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cases where a node should not be a member of a net,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commercial system with a large volume of traffic which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g the net. The resolution of such special cases is left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 discr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everal independent nodes in your region are in a "clump", t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encourage them to form a network. Refer to the SysOp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forming a network for details of what information you should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does not mean to encourage the formation of triv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s.  Obviously, one node does not make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ing net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your responsibility to assign net numbers to new n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ing within your region. The net numbers are assign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ring to the CALNet Network P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ing the N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on Coordinators have a dual role in maintaining the NodeLis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you must maintain the list of independent nodes in your reg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attempt to implement name changes, phone number chang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o forth in this NodeList as soon as  possible.  You  should 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occasion send a message to every independent node in your reg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sure that they are still operational.  If a node turns out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ff the air" with no prior warning given to you, then you can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 the node as down,  place it in the dog house, or remove i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deList completely, at your own discr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,  you must receive the NodeLists from the Net Coordin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your region. You should assemble a master NodeList fo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on every week and send it to the Zone Coordinator no lat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ne Mail Hour on Thursday morning. It is suggested that you d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late as is practical,  so as to accommodate any lat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eed to maintain a set of Node Lists for each net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region, since you cannot count on getting an update from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 Coordinator every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seeing net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the responsibility of Region Coordinators to ensure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s within the region are operating in an acceptable manner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mean that you are required to operate those nets;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ponsibility of the Net Coordinators. It means that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ible for seeing to it that the Net Coordinators with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on are acting respo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the obligation of Region Coordinators to maintain direc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ably frequent contact with the nets in the region. The ex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of accomplishing this is left to your discr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long Node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on Coordinators are responsible for obtaining the latest CAL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List and making it available to the Net Coordinators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region.  The NodeList is posted weekly on Friday'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NET Node 49:49/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your responsibility  to  distribute these  to  any  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ors in your region as soon as practical after you rece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. Method of distribution is left to your discretion.  You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required to distribute them to any independent nodes in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on, though you may wish to. It is also desirable that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them available for downloading by the general user, bu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5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ONE COORDINATOR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Zone Coordinator is responsible f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Establishing the Regions within the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Maintaining the complete Zone NodeList and making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to the Region Coordin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To ensure the smooth operation of the entire net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f necessary to mediate disp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Maintaining the list of available echos (ECHO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 Encouraging the growth of the NETWORK as a w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tablishing Reg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Zone Coordinator establishes the Regions within the Z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Zone Coordinator can, if necessary, remove and replac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on Coordinator for c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aining the Master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Zone Coordinator will create and maintain the Zones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List, using the update files received from the Reg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ster NodeList will be published every week on Frida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available to the Region Coordin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diating Disp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Zone Coordinator may be called upon to mediate/resol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utes between Regions, Ne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aining the ECHO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Zone Coordinator will be responsible for the cre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intenence of the ECHOLIST. It will be updated as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 and made available to the Region Coordinat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6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NET Administration Conta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ohn Suel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Zone Coordin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mbership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an Francisco, CA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15-665-79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NET Node 49:49/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