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NTS OF THE HISTORY OF THE RE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 --- The Early Christian Church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1  ---  The Influence of Rome Upon Christia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2  ---  (Germany) The Youth, Conversion, and Early Lab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 Luther.  1483 - 1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3  ---  The Indulgences and the Theses.  1517 - May 15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4  ---  Martin Luther Before the Legate.  May to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 --- The Reformation in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5  ---  The Leipsic Disputation.  1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6  ---  The Papal Bull.  15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7  ---  The Diet of Worms.  1521, January to M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8  ---  The Swiss.  1484 - 1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3  --- The Reformation in Germany, Switzerland, and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9  ---  First Reforms.  1521 and 1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0  --- Agitation, Reverses, and Progress.  1522 - 15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1  --- Divisions.  Switzerland -- Germany.  1523 - 1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2  --- The French,  1500 - 15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4  --- The Reformation in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13  --- The Protest and the Conference.  1526 - 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4  --- The Augsburg Confession.  1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5  --- Switzerland -- Conquests.  1526 - 1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6  --- Switzerland -- Catastrophe.  1528 - 1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  --- The Reformation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17  --- England Before the R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8  --- The Revival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19  --- The English New Testament and the Court of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20  --- The Two Divo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