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ͻ ��ͻ ���ͻ �ͻ � ��ͻ ���ͻ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͹   �   � �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ͼ �  �   �   � �ͼ �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Administrator: David Kaufman, SysOp   Brooklyn Broadcasting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Net N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im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:  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:  TNet [ ]  RNet [ ]  QNet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:    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is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oklyn Broadcasting System (718) 375-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choose to upload this form, please Zip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file, post it as private,  and leave a [C]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ng that you've done so. I'll get back to you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24 hours. Thanks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[ Only upload the information above 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ing CatNET, a new locally  "echoed"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NET is one of the newer entrants  into the world 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 echos.   CatNET was formed  not as  a replace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networks, but as an easier   alternative.  CatNET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not be for you, but if a seek a relaxed atmosp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are the top priority,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NET operates under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Ne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Net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totally configurable to PCBoard &amp; Wildcat BBS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.QWK compatible off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NET charges NO membership fees or yearly 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quired  conference is: NETADMIN which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etwork adminstr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Net User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Sunday 12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Net is a Network of Bulletin Board Services that sh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, which are echoed between thes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Hub.  This Network is a voluntary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tem Operators, their respectiv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the CatNe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rules and regulation concern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all Network conferences and 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laming or similar personal attacks on this Net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  Derogatory racial, ethnic, or other such re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abusive or offensive language is allowed; and no ab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or lewd graphic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l names must be used.  No ALIASES or HANDLE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 illegal activities will be tolerat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IRACY, PHREAKING, or other CRIMI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ssages on this network are PUBLIC and accessible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node of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are available only in the USER-US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very effort is made by the network softwar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and protect such private messages, the Network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should these measur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ysops have the ability to monitor ALL message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essages may be of any length if the matter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rrants it.  Excessive quoting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ssages should be contained within suitabl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e subjec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use of ANSI color signatures is permitted in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provided they do not take up the bulk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BBS advertisements are allowed in the BBS_Ad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ANSI screens are allowed ONLY in the ANSI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ny user found to be in violation of any Network r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 warning, and/or on the judgement of the C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, be prevented from accessing any 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from ALL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 warranties expressed or implied, are made by the Network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ipating nodes regarding the contents or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arris Lam, Network Super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      �  �ķ � ��ķ ���ķ (tm)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 ��� � � � ��     �       �  </w:t>
      </w:r>
      <w:r>
        <w:rPr/>
        <w:t>NODE LIST FOR NOVEMBER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 �  � �</w:t>
      </w:r>
      <w:r>
        <w:rPr/>
        <w:t>Ľ ��Ľ   �   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rmation at your finger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ministrator: David Kaufman, The Brooklyn Broadca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! - WILDCAT! BBS  Software    PCB - PCBoard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CatNET Echo Mail Node Listing of Participating BBS'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rticipating Board Name      �Telephone No. � System Operator     �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ooklyn Broadcasting System  �(718) 375-6569� David Kaufman  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hotographers Network BBS     �(718) 876-0337� Ron Janorkar   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Last Stop BBS             �(718) 448-0481� Gary Commer    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ardvark BBS                  �(212) 496-8324� Patrick Lee     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sterboard Network BBS       �(212) 685-8309� Thomas Murphy   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clipboard BBS                �(718) 962-2405� Kevin CLark     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reek Isles BBS               �(718) 424-1696� Tony Kolokithias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atic BBS                �(212) 716-6198� Mufutau Towobola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im's PC Paradise BBS         �(718) 458-0502� James Symbouras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merIserve BBS                �(212) 876-5885� David Shapiro   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:30 BBS                     �(718) 762-1030� Andrew Rosenthal    �PC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hotography Studios BBS       �(603) 672-4433� Dr. Douglas Bourdon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.A.D.H.O.U.S.E. BBS          �(718) 893-2318� Joe Johnson    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              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e Game Line BBS             �(212) 974-3925� Ken Zigeler         �WC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st effective: November 9, 1992 - Compiled By Brooklyn Broadca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ATNET CONFERENCE LIS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ODEMocracy                   Political and top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ed by Bob Stone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Buy-Sell-Swap     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BS Advertisements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oftware Forum                Discussion of Software packag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installations, and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Game Room                 Door chatter and gami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Computer Hardware 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UFO's &amp; Stuff                 Unexplained phenomenom, UFO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things that go b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omedy Corner                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Trivial Pursuits             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Photography                   Hosted by Ron Janorkor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tographers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*Network Administration       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CjNET                         Criminal Justice Network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police related and leg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ModelNET                      Hosted by Dr. Doug Bo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tography Studio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ANSI/Graphics                 ANSI drawings, ANSI Music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*NetLine                       (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User-User �                   Private Network Rout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CatNET Common                 A "common" non-specific top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. Carried by all network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ference is mandatory for all Network SysOps (NET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is conference can only be carried by NetNod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ir conference to PRIVATE MAIL. User-Us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NET MAIL (subject to all individu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LINE is for NETSYSOP-NETSYSOP private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iscussion of network related issues or idea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y problem us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ADMIN is for Network bulletins, announcements, and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staf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allow any users access to NETADMIN or NE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re conferences are being added on an as 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nference numbers that appear in this list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related to the HUB which are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NET/RNET/QNET net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quire any assistance in setting up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net mail, please let us know by calling the HOST/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 Broadcasting, (718) 375-6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:  If there is a conference you would like to host or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Administrator and  Network  Host is The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ing System  (718) 375-6569.  Interested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ing sought. If you would like more information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ike to "browse" around,  call us,  register 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the SysOp a [C]omment. Additional time/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iting SysOps. Over 2 Gigabytes of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