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Congress, Type Congress.  The Congr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art the database and put you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use the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