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6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mpFOT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FOT extracts the descriptive information about a TrueType fo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its .FOT file.  A .FOT file is created by the "Fonts"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whenever it installs a TrueType font from a .T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FOT takes two arguments.  The first is a file specification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ldcards; it must specify one or more TrueType .FO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the name for the file into which the outp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FOT reads the .FOT files matching the file specification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For each .FOT file it writes into the output fil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information about the font contained in the .F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, for example, would cause DumpFOT to pro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T files in the \WINDOWS\SYSTEM directory with names beginning with BOOK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he output into D:\BOOKOS.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fot \windows\system\bookos*.fot d:\bookos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s are followed by the option '/O' or '/o',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receded by its offset in the .FOT file,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se offsets may be useful if you wish to modify a .FOT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fuller explanations of the font characteristic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OT (quotations are from Microsoft Windows Version 3.1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, Programmer's Reference, Volume 4: Resources, pp. 50-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The type of font file.  All .FOT files I have seen have 03 h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-order byte; the fact that the low-order bit of this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ndicates that the font is a vector rather than a bitmap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ificance of the fact that bit 1 of this byte is also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plained in the Programmer's Reference.  In .FOT files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yte indicates the style of the font:  00 or 40 h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, 01 hex for italic, 20 hex for bold, and 21 hex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.  I don't know what the difference is between the tw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ular, 00 and 4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units per em:  This item is officially labeled "Point size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ly "the nominal point size ... at which thi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best."  In .FOT files, however, it i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font units") per em, where em is the width and he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ry square (the "em square") within whic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(characters may, however, extend beyond the em squar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rueType fonts, the number of font units per em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.  For fonts originally designed as PostScript Type 1 fo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usuall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and horizontal resolution:  The nominal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, in dots per inch, at which the character 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ed.  In .FOT files, 72 x 72 seems to be standa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have no relevance to the use of the font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t:  This is "the distance from the top of a character-definiti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ase line" of the font.  (The base line is the l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re aligned vertically; the bottom of let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ers sits on the base line.)  The "character-definition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umably the same as the "grid" the height of whi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"Grid height".  Ascent is expressed in fo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leading:  Leading is space that separates success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 Internal leading is leading that is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of characters.  It occupies the upper portion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of which is given by "Grid height".  This spac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inary characters, but accent marks may fall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leading is measured in fo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leading:  The recommended amount of extra lead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ines of type, expressed in fo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:  A flag indicating whether the font is italic (obl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d:  A flag indicating whether the font has underlining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out:  A flag indicating whether the font has a strikeou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characte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:  A number in the range 1-1000 indicating the weigh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numbers indicate "heavier" fonts, with thicker strok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er appearance on the page; normally only 0 (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is unspecified) and multiples of 100 are used. 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.FOT files is for weight 400 to be specified for the non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 (regular and italic) of a given typeface and weight 7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ld styles (bold and bold italic).  This is un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weight of a typeface:  the regular styles of both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veticaBlack, for instance, would be given weight 40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regular HelveticaBlack is a heavier font tha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vetica.  Deviations from this convention are sometimes fou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Monotype's Bookman Old Style (included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Type Font Pack) has .FOT files in which the weight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styles is 300 and the weight of the bold styles is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:  A number identifying the character set.  The on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ikely to see are 0 for the ANSI character se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haracter set), 2 for "symbol" character set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ymbol and Wingdings fonts), and 255 for the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the DOS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width and grid height:  The dimensions of the grid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the font were designed, expressed in font 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OT files, grid width is always 0.  The grid height is such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signs fit within it; the space specified 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is included in the gri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and family:  If this number is odd, the font is variable-pitch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-spaced); otherwise it is fixed-pitch.  (Most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faces are proportional-spaced, but some, such as Courie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ida Sans Typewriter, are fixed-pitch.)  The four high b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hex digit) classify the font as belonging to one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defined families that "describe the general look of a fo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x families are labeled "Don't care" (any font f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), "Roman" (proportional-spaced fonts with serifs), "Sw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ns-serif proportional-spaced fonts), "Modern" (fixed-pitch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ript" (cursive or script fonts), and "Decorative" (novelt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width:  For proportional-spaced fonts, the width of "X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-pitch fonts, the width of every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width:  The maximum width of any character in the font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-pitch fonts, you would expect from the definitions th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would be the same as average width, but it isn't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e two are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:  The first character code defined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haracter:  The last character code defined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haracter:  This is "the character to substitute whenev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character that is out of range" (i.e. the rang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character" and "Last character").  The number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ault character" is the difference between the cod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that of the first character, so the actual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haracter = "First character" + "Defaul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character:  The character "that defines word break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ing and word-spacing justification."  The number giv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the code of the break character and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, so the actual code of the default charac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character" + "Break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FOT is a copyrighted program, the distribution and us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uthor and copyright owner, Rufus S. Hendon. 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DUMPFOT program and this documentation fil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purposes; there is no registration fee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such use.  You may give copies of the program to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rivate, non-commercial use, provided that such copies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(DUMPFOT.EXE) and this documentation file (DUMPFOT.DO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 and provided that you neither request nor accept remun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ion of DumpFOT is forbidden unless there has be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by the copyright owner and the payment of a license fee.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ommercial distribution include the bundling o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distributed products such as software and books,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s part of a "premium" for magazine subscri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companies that sell collections of 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hareware" programs on disks, and the posting of the program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maintained by vendors of commercial product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FOT is made available without warranty of any kind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ot liable for any damages resulting 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may be sent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den, CT 06518-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ay be sent to userid 73250,2674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