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rkN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t is a new network about gaming. Hopefully DARKne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network. This network just started Early October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network will NOT be operated by a Front-End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 packets. You will need a mail tosser such as TNe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r conferences in Makewil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ONLY ideas and you DON'T have to have them like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low. But we are asking for the Game-Net to be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Or DN, *DARKNET*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                       Descrip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����������������          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- DARK-Net: Wildcat Support      # - DARK-Net: Spor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- DARK-Net: RA Support           # - DARK-Net: Science Fi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- DARK-Net: Doors                # - DARK-Net: Mus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- DARK-Net: BBS A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- DARK-Net: Buy/Sell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nference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Wildcat Support -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RA Support -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Net: Doors -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BBS Ads -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Buy / Sell / Trade -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Sports -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Science Fiction -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-Net: Music -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Conference Toggles in Makewild. You *MUST*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like i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 </w:t>
      </w:r>
      <w:r>
        <w:rPr/>
        <w:t xml:space="preserve">TOGGLES 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low message attachments        N    Allow return receipts     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rompt to kill received messages N    Remove extra time         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low high ascii characters      Y    Allow private messages    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llow message carbon copies      N    Force all messages private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Valid name only                  N    Use alias names            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to carry DARK-Net is $0. It is FREE (except for phone b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Donation board, we ask to let non-donators access DARK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want to get set up on a DAR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sibly become a HUB for your area please contact Joey Hab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, we are looking for sysop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HUB" for DARK-Net in their state o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aken on the responsibility of an active HUB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network, we ask that you be willing to poll The Freez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for mail transfer at least twice a week. Systems operating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 your local area or region may wish to poll daily. But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of long distance phone bills we do understand and do not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rden the already high expense involved with running a 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houghts and/or comments are always welcom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d. We would like to see DARK-Net take off and become a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ctive part of your message base. In order for this to happen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your ideas and input. Any concerns, ideas or questions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ed to the following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 REALMS BBS                   DARK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f the DARK-Net                  MATTHEW A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2)865-7570 (BBS)                   51 Saratog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2)864-1534 (Voice)                 Lower Sackville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ADAIR - Sysop                    B4C-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