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g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k ladies and Gentle folk, Drag Net is a very simple net of about somewhere in the range of 10-15 conferences. The history of this Net goes something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one winter all of my friends and I were getting really bored, because there is nothing in Ashtabula Ohio in the winter time to do excpet game (Role Play, Dungeons &amp; Dragons and so forth). well as the role playing went along I decided I had not seen any boards in the area really caring anything that had to do with Role Playing, so I came up with dragons Den BBS. well then I noticed there are not to many nets out there dealing with Role Playing so on I went to make up this net for all of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net works off of .QWK and .REP mail packets. This is will work, I am almost certain with any WILDCAT! BBS system, or PCboard system. Well the rules for this net are very simple as can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lease NO flaming of other users of the ne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Please no transaction of credit card numbers and so forth across Drag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might come about as seeming illega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Have fu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Please no adult language on this net (for the sake of the kid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Have fun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se are very simple rules to follow. I also hate to say it, but I am a very strict with these rules, and I will get very harsh with my actions upon seeing them broke. I do not mind a few oppss...I'm sorries, and my cat typed it!!! But a constant surge of rule braking will force your board off this 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ow do you get this net? Well you need to fill out the application in this zipped packet and either upload it to Dragons Den BBS (216)969-1985 or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ger Dow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42 North Ridg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htabula Ohio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recieve your application I will be in touch with you! Then you will be allowed access to download and upload to this Net as much as you pre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