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iption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xan Investigations:  Vixan is a small business of paranormal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than willing to cross the country to investiga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ordinary. They also have asked me to pack a Vixa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llo file in the zip packet of Drag-Net for you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Dragon: This conference is headed by a wize group of GM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wrote some of their own games, and are willing to help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ny problem you might have with your gamemastering, or ju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you might want to ask. You can also just talk about an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ole Playing game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ghing Goblin: This is a conference to tell jokes relating to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cience Fiction movies or shows. So things such as Star Trek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things are welc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ourt: This is a male conference ONLY!!!!!!!! Please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erence, make sure you are of the male gender. The top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the air, anywhere from hacking on your last girlfrien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ing about 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sOps, please try something on your board to keep ladies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's Court: This is the conference for ladies ONLY!!!!!! Please if you type      in this conference make sure you are of the female gender!!!!! An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 in the air, from hacking on your last boy friend to what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ysOps, please try something to keep men out of this conferenc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do different securities for males and fema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Run: This conference deals with the new and ever expanding g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A, Shadow Run. Any topic is up to you, as long as it runs with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You can tell stories of your last adventure or what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&amp;D: This conference deals with AD&amp;D and D&amp;D. You can tell about you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or what ever, as long as it stays with D&amp;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: This deals wth the RPG VAMPIRE. This is to talk about anything               dealing with the game Vam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Telling: This conference is for the tellings of Ghost Stories. Rather        popular with my board! You can tell a true tale, or make one u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 story to tell.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g: This conference is to disguss what you have to say about Torg, switch          characters, senerio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FTS: This conference is to disguss what you have for RIFTS. Te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that you have done in R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L: This is for the game CHILL. Write about your freaky adventure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