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 &amp; DESKVIEW 386                          1:21:46  8/2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..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386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....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QEMM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DESQview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 Node 1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1 Startup &amp; Board Batch Files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 Node 2 Setup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2 Startup &amp; Board Batch Files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Local Node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Higher Speed Modems &amp; DESQview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riBBS, Doors inside DESQview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DESQview to Autoload my BBS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ill Won't Run!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logue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!  Any use of this doc file, in whole or in part, re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ity from Randall Reimer should your system crash.  In short, U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BS ver 3.0 brought many new and exciting features, including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s.  The full power of TriBBS is not realized until it is ran in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ing enviroment.  This can include WINDOWS 3.x, OS/2, DESQview 386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 which can take advantage of the 80386's protected and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modes.  Most sysops who multi-task will be using DESQview, althoug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NDOWS and a few are now using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 file is intended to show how to set up Quarterdeck's DESQview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iBBS.  It is possibly not the best way to set it up, rath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the way I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!  Be sure you are able to properly set up TRIBBS BEFORE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s!  I will not - can not - explain every detail of TRIBB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file for TriBBS adequately explains setting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ver 2.x or higher.  This can include Double Dos, PC-D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meg RAM.  Any less and you're restricted to on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80386 or newer processor.  SX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QVIEW 386.  (I've not recieved xwindows y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o serie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e PC does NOT support more than two com ports being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!  (Address conflicts).  If you intend on running 3 or mor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, you must either use a LAN or a intelligent multi-serial board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-Board's Digi-Channel card.  Apparently, MCA equipt PS/2s ca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2 serial ports running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! You may need to use SHARE.EXE if you use dos 4 or 5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corruption of files.  I do not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3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386 consists of two seperate programs, although a third -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 frequently included.  Manifest is not covered in this doc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file covers DESQview ver 2.3, and QEMM ver 5.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is a multi-tasker - or for the purists, a task switch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open a number of windows, each which can run almost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including Windows 3.1) while running differ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 DESQview will run on almost any XT, AT or 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 is a 386 controller, it enables the 386's vitual 8086 and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s.  It also controls DESQview's 386 features.  Without QE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's powers are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BS is a small, powerful, easy to set up BBS.  When install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ing enviroment, it supports multi-nodes, multi-node chat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access node, as well as it's single node features which include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ular BBS feature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QE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onsult your QEMM manual to properly set up QEMM, or at lea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.  To try to explain it here would be almost impossible a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etup varies.  Furthermore, use of a ram disk or a disk cach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 and ANY TSR will likely effect QEMM's setup.  I include my CONFIG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- YOUR CONFIG.SYS WILL LIKELY BE DIFFE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QEMM\qemm386.sy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S=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=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FILES=30 line - this is important if you're pla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door games on your BBS.  Some games open a number of files -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files=20 but found 30 was required just for 2 nodes if both we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.  The dos=high is for MS-DOS v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ifficulties setting up QEMM, QUARTERDECK has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Please consult the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DESQ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you'll simply have to refer to your manuals included with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not anticipate your system.    If you have difficulties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, QUARTERDECK has free technical support avail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is easily fine-tuned to run TriBBS - or other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ssuming you have already set up DV, open a DOS window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SETUP.  Select advanced setup by pressing enter.  You should se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letter that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ption you wish to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Dialer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rives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nitor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s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 (Performance).  You shoul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Processing Time (in Clock Ti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 (in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Memory: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Buffer for EMS: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 communications?    (Y/N)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wapping of programs? (Y/N)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printer contention?  (Y/N)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icks:  Setting this to higher numbers may cause jerkines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 But play around with this!  I've used 2 and 2 or 2 and 1. 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BACKGROUND NUMBER HIGHER THAN THE FOREGROUND!  This will disable DV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"steal" clock ticks from idle windows.  Use 18 as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OTH can add u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ing communications seems to improve com port 2 but really doesn'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the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Swapping of programs:  Communication programs - be they Tri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- should NEVER be swap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not own a printer, so I do not select Manage printer con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any difficulties or problems up to this point, pleas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olve them before continuing.  If neccessary, consult a frie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deck's support.  If not, we can procede to set up Tri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 NOD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set up TriBBS as explained in the TRIBBS manual you reciev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iBBS, or consult TRIBBS.DOC included with TriBB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total number of nodes you intend on running even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set them up soon.  Be aware the PC does NOT support more tha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ports being used at the same time!  (Address conflicts).  If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unning 3 or more user nodes, you must either use a LAN or an 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serial board such as Digi-Boards Digi-Channel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set up TriBBS node 1, (and it is working OUTSIDE DESQview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set up a DV window for it.  Load DV and select OPEN WINDOW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DD A PROGRAM.  Select OTHER as TriBBS is not included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prompted for the path, enter your TriBBS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called my TriBBS node one TBBS.  This is my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...........: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Use on Open Menu: R1                         Memory Size (in K): 128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..: bb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graphics information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ize text/graphics (Y,N,T)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serial ports (Y,N,1,2)..........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set up this screen, press &lt;F1&gt; rather than enter.  My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int will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(in K).......:   0   Maximum Program Memory Size (in K)..: 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Buffer Size.......:  1000   Maximum Expanded Memory Size (in K):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ages: 4  Graphics Pages: 2   Initial Mode:        Interrupts: 00 to FF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Height:  25       Starting Height:  25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on exit (Y,N,blank)......: [N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math coprocessor..........: [N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CPU when foreground......: [Y]  Share EGA when foreground/zoomed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setups have worked well for me with both TriBBS and R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on mos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CLOSE ON EXIT should be 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UNS IN BACKGROUND must be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lease remember to set the CAN BE SWAPPED OUT to NO!  Swa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to disk could prove ...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1 BATCH STARTUP &amp; BOARD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ystem uses BBS.BAT as the batch file which runs upon op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It sets up and runs all the files etc needed for node 1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quirements may be different but use this as a guideline -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bbs.  A rundown of each command follows the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szlog=xfer-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tr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vansi:  This allows DESQview to display ANSI.  TriBBS itsel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Dvansi to run, but utilities and door games may require it. 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si emulator will not crash the bbs, Ansi screens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berish without it.  Your users won't notice it but you w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t dszlog=xfer-1.def: If you're running DSZ, and if you're using TRI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, you should include this statement if you're going multi-nod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s conflicts between the various nodes should two users access D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might need to include a line with PATH=(whatever you wa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), however I did not need it on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 batch file simply switches to the TriBBS dir 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BAT is used to actually manage the bbs.  My board.b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tr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oor.bat del doo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event.bat del ev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endbbs del e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/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oor.ba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event.bat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endbbs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is is the same file used in non-DV operation.  A complete rundow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 your TriBBS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 NODE 2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set up TriBBS Node 2 setup as explained in the TRIBBS manua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ved when you registered TriBBS, or consult TRIBBS.DOC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, in the MULTINODES section.  Before trying to run node 2 in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get it running in DOS first.  If it will not run there it won'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side DV.  Please take your time here and if you requir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 call one of the TRIBBS support boards or a sysop running TRI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we'll go over NODE 2's DESQview ADD PROGRAM screens.  Both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for my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...........: TriBBS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Use on Open Menu: R2                         Memory Size (in K): 128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..: bbs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graphics information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ize text/graphics (Y,N,T)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serial ports (Y,N,1,2)..........: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(in K).......:   0   Maximum Program Memory Size (in K)..: 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Buffer Size.......:  1000   Maximum Expanded Memory Size (in K):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ages: 4  Graphics Pages: 2   Initial Mode:        Interrupts: 00 to FF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Height:  25       Starting Height:  25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on exit (Y,N,blank)......: [N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math coprocessor..........: [N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CPU when foreground......: [Y]  Share EGA when foreground/zoomed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setups have worked well for me with both TriBBS and R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on mos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CLOSE ON EXIT should be 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UNS IN BACKGROUND must be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lease remember to set the CAN BE SWAPPED OUT to NO!  Swa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to disk could prove ...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2 BATCH STARTUP &amp; BOARD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ystem uses BBS2.BAT as the batch file which runs upon op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It sets up and runs all the files etc needed for node 2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quirements may be different but use this as a guideline -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bbs.  A rundown of each command follows the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szlog=xfer-2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trit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vansi:  Anytime you open ANY DESQview window which displays ANSI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is.  Using DEVICE=ANSI.SYS in your config.sys won't work in D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t dszlog=xfer-2.def:  Include this line if you use DSZ as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or use TRI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gain, you may require a PATH=(WHATEVER YOUR PATH IS) line i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2.BAT calls up BOARD2.BAT which handles the BBS operation.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2.B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trit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oor.bat del doo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event.bat del ev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endbbs del e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/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oor.ba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event.bat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endbbs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gain, nothing new or excit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LOCAL NODE IN DESQ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going into great detail here, I'll simply point you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win's TRIBBS docs, which does a better job explaining this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want to be able to run this in DOS before approaching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operation of this node, I do not deem it neccessar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de in the background - it is not really a communications progra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an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glitch of the local node is it seems to reset the daily data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aiting for caller screen.  This is not something I spend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ing over, if it happens to you and you absolutely can not tolerat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 touch with the TRIBBS support conference and pour out your w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just use the LOCAL NODE (or node 3) for message access,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have a window dedicated to it, I just open a Dos window and run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TRIBB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/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not see much reason for confusion between DESQview and TRIBB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, so I'll not go further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HIGHER SPEED MODEMS &amp; DESQ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onsiderations when running higher speeds than 24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with multinodes.  At 14400 or even 9600, charactors may be lo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switching screens or doing floppy disk access.  There is a wa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 You may simply try setting the clock ticks for your higher speed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suming you have a high speed and a low speed node) higher.  The b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any possiblity of error is to install 16550AN chip in your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n each high speed com port.  However, if no problems occur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worry abou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ther concern with higher speeds is you may need to lock your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  Simpl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2=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ard2.bat would lock com port 2 at 38400.  Most - not all -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 require lock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RIBBS, DOORS INSIDE DESQ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ors inside DESQview may be tricky, especially i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gave no thought to multi-node operations.  Sometimes doo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ill not run in a multi-node setup.  Other times, should both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same door, files can be corrupted or the game will simp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things!  Again, it all depends on each doo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BS.DOC contains several excellent methods to rectify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 There is another method which I used while running R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d to TriBBS.  This is simply using resources at hand to bar on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a door game IF that door game hates multi-node access.  (most d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take ALAN DAVENPORT'S YANKEE TRADERS.  It will not crash if both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it simultaneously, but it will get confusing to both users.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prevent node 2 from accessing YT (Yankee Traders) while node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.  Here's how I do it in my YT.BAT &amp; YT1.BAT (Yankee traders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nodes 1 &amp; 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.BAT (NODE 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doors\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ORINFO2.DEF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tritel\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t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RINFO*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*************************************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                                  **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OOOPS!  NODE  2  IS PLAYING THIS  **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                                  **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DOOR GAME!  PLEASE TRY AGAIN IN   **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                                  **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A FEW MINUTES ...         SYSOP   **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                                  **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*************************************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1.BAT (NODE 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doors\y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ORINFO1.DEF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tritel2\dorinfo1.def dorinfo2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t dorinfo2.def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RINFO*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************************************* &gt;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                                  ** &gt;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OOOPS!  NODE  1  IS PLAYING THIS  ** &gt;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                                  ** &gt;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DOOR GAME!  PLEASE TRY AGAIN IN   ** &gt;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                                  ** &gt;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A FEW MINUTES ...         SYSOP   ** &gt;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                                  ** &gt;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************************************* &gt;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y copying the DORINFOx.DEF file to the door game dir, I can use t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line to search for it, and if it finds it, it will display the O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return to the bbs.  However, you MUST ensure the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DELETED when the user playing it quits the game -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ll be inaccessable to the other node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this type of batch file to control multi-node access to mos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  It works well, but there is one more problem.  WHAT IF A USER 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hanging the BBS?  In most cases, the door game will catch it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will use a WATCHDOG tp monitor the comport - some will even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nside DESQview.  Search your support bbs for thes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 Having a bbs hang because a user drops carrier is no fu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imply couldn't preve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assume a user drops carrier in ALAN DAVENPORT'S Trade Wars ver 9.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id not monitor the com port for carrier detect.  You can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from hanging by using a watch dog.  So the caller logs off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s, and the bbs loads up. 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is one more problem.  The BBS is up again, bu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user tries to play YT, he finds sees the OOOPS message!  Why?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.BAT (or YT2.BAT) didn't get a chance to delete the dorinfo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happen if a computer freezes as well, so pay attention,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eed to get rid of the DORINFO files, so we can simply includ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our BBS.BAT (NODE 1's startup batch file, remember?) s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doors\TW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in BOARD.BAT would slow down the bbs when return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, so it must go into either your autoexec.bat or else into BBS.BA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2.BAT)  So now my BBS.B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szlog=xfer-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:\doors\TW2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:\doors\AWARs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:\doors\FISH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:\doors\GAL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:\doors\TSE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:\doors\BARONS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doors\PIT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doors\SID\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doors\YT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doors\YT1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doors\FOA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doors\MAZE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doors\BBS\dorinf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tr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lays node 1 startup a few seconds, but it works!  Please no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use CALLERS.SYS or DOORS.SYS instead of DORINFOx.DEF, th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the s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DESQVIEW TO AUTOLOAD 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powerful features of DESQview is it's script or "lea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tions.  Please read the section on this in your DV manual,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LOAD script for your BBS.  You may need to do this several tim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uns, but when it is properly set up according to the DESQview manu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load your BBS node(s) when you startup DV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is done we can finally modify our AUTOEXEC file to run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riBBS.  This is done simply by adding DV to AUTOEXEC.BA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d by my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:\UTILS;C:\QEMM;C:;C:\tritel;C:\DV;F:\SK;f:\pckw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qemm\loadhi /r:3 std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ILL WON'T RUN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having difficulty still, don't hesitate to ask for hel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 SUPPORT CONFERENCE, located on INTELEC, FIDO and TTN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ly you may try contacting QUARTERDECK Support or any TriBB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 Bare in mind the sysops may be busy and take a few days to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/DESQVIEW SETUP                                              PAGE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LO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, DESQVIEW, QEMM, YANKEE TRADERS, TRADEWARS, STDERR, DOUBLE DOS,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, PC-DOS, WINDOWS, OS/2, SIDROIDS, RBBS, PCKWIK, SK, are all copywr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 repective rights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 may be downloaded from any Support BBS or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BSTER BOUY......207-941-0805, Bangor, ME.  14400 V.32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errors or feedba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ALL RE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FUN................403-464-5253, Edmonton, AB, CANADA, 14400 V.32b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a net mail on the TTN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