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ctronic Aqua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9) 871-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et was created to give the horse enthusiast a forum in whic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nd voice opinions. The rules for membership are simple,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ly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e courteou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Stay on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rry any or all of the conferences, but you must carry Equ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. To become a member of EquiNet call my board and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aire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s for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ll Caldw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Electronic Aqua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609) 871-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you find a sample Tnet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= ** ; HORSE BREEDING  (YOUR CONFERENC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NUM = 60 ; HORSE BREEDING  (HUB CONFERENC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= ** ; HORS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NUM = 61 ; HORS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= ** ; HORS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NUM = 62 ; HORS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= ** ; HORSE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NUM = 63 ; HORSE CH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MS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      = ** ; HORSE SHOW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NUM  = 64 ; HORSE SHOW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=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   =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S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      = ** ; HORS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NUM  = 65 ; HORS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=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   =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      = ** ; EQUINET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NUM  = 66 ; EQUINET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=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   =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SG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