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Net International BBS  -  (c)Copyright 1992, SF, CA,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International BBS makes no claim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rchNet" or "SearchNet International" apar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ge in its entirety as "SearchNet International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Net International BBS is a non-profit organiz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ames P. Leonard, a resident of the state of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mission is to collect material from othe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s and Software Writers and Authors in order to r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finished software products to interested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sers, other non-profit organizations an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ommunity, at large, in cities and town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ossible, we acknowledge the source of our mater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creators of the fine software tools we use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lletin Board Systems that carry our fini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long distance carriers are U.S. Sprint &amp; MCI.  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currently Telix, by Exis, Inc. operating on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ics Fax/Modem at 24OO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perating system is 4DOS, by Rex Con and JP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we favor is QEdit, by SemWare, Inc..   Ou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Dream Writer by Jeff Napier, using SEE.EXE by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A Special thanks is also given to Vernon D. Bue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text lister/reader 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Leonard (aka TraderX) is active in the Watchdog,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and New Users Conferences on various loc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our material is provided by Public Disclosure,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Government Waste (1-8OO-BE-ANGRY), the Christic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vernment Printing Office, Mr. Jim Warren, and man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that have the courage to speak out and help prot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s and lib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also like to acknowledge the work of the SYSOPS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Bulletin Board Systems such as The Flying Dutch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r, Channel 1 in Boston, Ma., Lies Unlimited, Dark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Zone, The Penninsula Users Group BBS, Father George of O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rvanaNet, The Labb, and hundreds of other BBSs and Glob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at world that carry and help distribute ou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BOUT, SHARE, COMMUNICATE, PARTICIPATE AND DEFEND YOUR 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help, nothing will change for the better. 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ur freedoms will perish.  If you leave it all up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will never get done.  This world can only give to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wards that you deserve for your efforts.  Put noth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no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dedicated to providing information on Free Speech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, protection of the environment and exposure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ses of power and acts of o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your non-profit organization has material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mit for global distribution or would like to reque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(at our expense) to your computer or to a 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alling area, then call us at 1-4O8-236-37O6,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log onto our ALERT! Government Files BBS at 1-415-873-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(yikes!) up and running on October 15, 1992 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!   Our BBS is "private" and access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individuals and other non-profit organiz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ATIENTLY WAIT UNTIL OCTOBER 15, 1992 TO LOG ONTO OUR BO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