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ID -- A File IDentifier program. V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ne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bearing our copyright) may be distributed freely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eans: BBS, network, floppy disk, etc.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archive are bundled together and are not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beyond the changing of the archive forma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n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 free to individuals. Government or commercial us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per machine (CPU) the program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$50 per site (a site is a single building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 either of the addresses listed in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ayable to either Fred or Lloyd. Please be sure to ment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so the other person can get his share. Includ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gets you a lifetime license. If you send us an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tify you of upgrades as they become available. (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them off the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FileID is available for purposes of po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latforms. Contact us for more information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NSI C and compiles without change on both a PC and an Amig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easily portable to any other platform. W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orting the code add their copyright to ours (if change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cessary), and makes the resultant executabl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nd us a copy of the executable and alter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ny) so we can post it to the appropriate network si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