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I didn't find any suitable Mail-/File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i found took the mail soooooo se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: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    Almos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ysop can join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are one of those guys who take everything in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ly serious then you should stop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anothe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you like to exchange mail with a bunch of "nu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then you are really missing out someth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take Flonet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lonet when you write a message about anything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ome replies which make you laugh tear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be sure that none of the messages is mean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ns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don't like that then just read the messages other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n't send message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f you are one of those people who can jok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s and just want to have a good time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are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 let's get you some info into your b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Genera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all the messages USA wide and worldwide e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f course like always there can only be one leader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in the moment. (No chance for you to vote me out of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will be a chance in 1993 as i will re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. We will then need somebody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keep your and my phone-bills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regional coordinator in the west, 1 in the mid-states, and 1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. (Maybe if we are growing like Fidonet we will add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anches will be strategically placed in high calling areas to help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phone bi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nlimited number. (100%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decide wether you want to echo mail to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BBSs carrying echos from the HUBS.(less than 100%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ubs up need to run WildCat 3.+ along with Tom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goes from nodes, to hubs, to branches, to regional coordin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general administrator and then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of course it crosses sometimes before it reaches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more important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relocate mid 1993 to Germany and will the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admin. So one of you guys will have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 part of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hone-calls in other countries are quite expens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s should only call one BBS in anothe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chang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, isn't it? Already plans for international Ne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t's even working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 one requirement: This guy needs to ru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-line BBS with at least 9600 baud. (I prefer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   If you are interested just drop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HQ, (Roland Bulling),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407)852-8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7)852-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all voice (407)487-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5.00 pm -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ry Robocomm. This allows you to ca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-attended as an event as Robocom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-in Wildcat support. (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ever seen for such a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hhh, yeah, keep in mind.....we are starting to get this tr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o have patience with us. I would appreciate your assistance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yourself familiar with TNET and TOMCAT (both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HQ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SSUMES you will be uploading and downloa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lled Leisure Land.  Their configuration file is called L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BBS you decide to u/l &amp; d/l your messages with,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BBS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the enclosed LL.CFG file (re-name if as needed) in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most of you, it will be C: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sure, in this same directory, you have TNET.EXE. (comes with 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ok at the enclosed ECHO.LST file for the files you want to carr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ry all of them, then you are FULL, if you carry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, you are considered PARTIAL. ONLY branches up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, simply add those conferences to your MAKEWILD.  W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be su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ake the number of lines / conference a MAXIMUM of 99. (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99 will cause problems.  This is a quirk and WC! know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o not allow file-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o not allow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not allow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into the LL.CFG file and make the changes to match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BBS name. (Be sure to have written down WHICH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WHICH conference number in MAKEW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ll the BBS you are planning on transferring messages with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equest NETSYSOP security. NETSYSOP security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 a QWK packet that will work with TNET. Don't worry about this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ETSYSOP security.  This security should have FAST LOG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Write down the corresponding numbers (as you did above)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rrespond to which echo.  Also, ASK THE SYSOP for THEIR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odifying THEIR config file is quicker than modifying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CFG (unless of course you will be calling LL.CFG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ow, either modify LL.CFG or the 1 the Sysop gives you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BBS. (See LL.CFG.) &lt;&lt;--- This is really EASIER tha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erase all the instructional text.  That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o it.  Now, how do you use it?  That is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your HUB (or whomever you are calling) and d/l (via TomCat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.  Lets' say it is called LL.CFG.  If possible, set up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so it is dropped into your HOME directory. (C:\WC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ROBOCOMM comes in SUPER handy.  Robocomm is a comm pk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lls other BBSs but will (via an agenda) script lik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n.  And before you ask, yes, it runs via events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enough of a plug for Robocomm. When using Robocomm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it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or Netmailing. (We had very excellent experience with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so it's really worth that you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your home directory command line that will look line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ET HIGH 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HIS MUST BE DONE ONLY ONCE BEFORE YOUR 1ST IMPORT AND ANYTIM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UMBER YOUR MESSAGE DATABASE BA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/ling your LL.CFG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ET IMPORT 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will see files decompress and all the messages you d/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UB will be placed for you directly into your WildC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here,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Make sure your LL.CFG file has the proper corresponding con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id you you erase all your instructional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oes everything line up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Do you have your (:) colons correct or did you accidently typ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;)semi-col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) Are you at your HOME DIRECTORY command line and are your fd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places mentioned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nversely, when messages are left in your Wildcat message databas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t to send them to your HUB, go back to your HOME DIREC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ET EXPORT 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ext lines moving vertically in front of you as they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Now, just call your HUB, and again using TomCat, d/l THEIR new pa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u/l YOUR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support, up until mid August 1992, you can call m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487-9536 or my BBS Leisure Land (407)852-8304 at 2400 bau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August, the above voice number will be a 9600 n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the messages clean as we have many younger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ack the person you are talking with, attack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arry a few ADULT-ONLY Conferences where ev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heavy stuff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you limit the access to your adult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This is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comm allows the unattended file-download and tha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files you need with simplicity.  If you have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send to a group of BBSs, that too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.  FLONET receives  NOTHING if you do or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...we have just seen it work so well with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know there are a lot of people using Frontdoor or Draw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at works too. You are not forced to use Rob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atev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NET is not 1 person.  It is ALL of us.  Although it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 by Roland Bulling, he has made it clear, it is OUR/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.  So help us, help yourself, enjoy,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NET.ZIP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LST   A list of echos we carry at the time of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.CFG     A config fil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LST   A list of nodes at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NET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x.BBS An @ coded screen announcing FLONET is on your BBS.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edit the scrr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NET.xxx files are maintained by Steve-o Ryland and Mark Lens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uggestions to these DOCs, pls contac us via FLONET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-o Ryland Jedi's BBS          (408) 625-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Lenson The Real Estate P.I.E. (407) 394-7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decided after all that reading that you want to carry F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5,000 $ in cash to me. (Just kidd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really should try out Fl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 (All you pay is your own phone-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