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9/01/92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  � 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�</w:t>
      </w:r>
      <w:r>
        <w:rPr/>
        <w:t>Ĵ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 ��  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     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</w:t>
      </w:r>
      <w:r>
        <w:rPr/>
        <w:t>Ŀ ���   ���Ŀ ��Ŀ  ���Ŀ ���      � �     �� ��Ŀ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� ��    ��  � ���� ���</w:t>
      </w:r>
      <w:r>
        <w:rPr/>
        <w:t>Ĵ ��    �� � �     �� �� 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 ����� ����� ��  � �����    ������� �� �� �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</w:t>
      </w:r>
      <w:r>
        <w:rPr/>
        <w:t>Ŀ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 � � ���</w:t>
      </w:r>
      <w:r>
        <w:rPr/>
        <w:t>Ŀ ����Ŀ �� � � ���Ŀ ���Ŀ �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 � � ���     ��   �� � � ��  � �����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�� ��� �����   ��   ������ ����� �� �� ��  � </w:t>
      </w:r>
      <w:r>
        <w:rPr/>
        <w:t>(R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lectronic Bulletin Board Servi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nternational Conference &amp; Mail Network Spons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 - -  Preface  - -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lobal-Link Network provides a broad base of qualit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no need to join many Networks to receive one of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source of individual topics of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eeds &amp; interests of the Network's users are of major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 here at The Global-Link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lobal-Link Network was designed with very high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sity, integrity, performance &amp;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- - - Network Support - - 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Network Administrator will be happy to assist SysOps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ftware to receive netmail &amp; to provide gener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- - - The Host System - - -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Global-Link Network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12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ver, C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680-4561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680-4562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680-4563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CBoard 14.5a 10 BB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private node for Network mail transfers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MarkMail Door is available for .QWK mail bag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net is used for Network mail "to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unications Settings N-8-1 - 1200 To 57,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VC 14.4k Fax Mod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21 V.22 V.22bis V.32 V.32bis V.42bis MNP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 Compatible V.29 V.27t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obotics HST/Dual Standard 14.4k Mod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22, V.25, V.32, V.42bis MNP Level 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   </w:t>
      </w:r>
      <w:r>
        <w:rPr/>
        <w:t>ASP Approved BB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Global-Link Network is a four-tier telecommunication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 - - An example Network configuration - - -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International Network Hub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Regional Hub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Ĵ      Hub     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Ŀ   ������Ŀ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Node �   � Node �   � N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  ��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- - - General Information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LNK????.ZIP &amp; ????NEWS.ZIP are distributed as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must have PkZip v1.10 or later to extract the fil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kZip v1.10 is Shareware and is 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ysops are free to distribute GLNK????.ZIP &amp; ????NEWS.ZIP as comple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ltered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File name GLNK????.ZIP &amp; ????NEWS.ZIP - Where ???? = The Month &amp; Y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ckag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st of files contain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APP ....... Application to the Global-Link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DOC ....... Network Information (Thi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NK.MOD ....... List of moderators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NOD ....... List of subscrib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NWS .......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SCH ....... System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RUL ....... Rules &amp;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LST ....... List of General topic conferences - Global-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NK.LST   ....... List of Advertising conferences - Ad-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VELINK.LST ....... List of Adult conferences - Love-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LINK.LST  ....... List of Medical conferences - Medical-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.SDI     ....... Package descrip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....... Package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???NEWS.ZIP ....... News bulletins for all conferences for po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t included in this pack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vailable from the Network Host Syste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- - - Subscription Fees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re is an annual fee of $25.00 in U.S. funds to subscrib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-Link Network conferences.  This fee allows you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ber to access The Global-Link Network BBS for mail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.  A separate REGISTER.APP is provided for access to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general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se fees are applied to the maintenance of the Network Hos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administr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 not submit the subscription fee until you have received appro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Network Administrator, &amp; have worked out a mu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able rela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ce you have received an approval, your subscription fe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within 30 days of the approv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fee is non-refundable should a SysOp decide to leave the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 down his or her BBS, be removed from the Network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hat interrupts or terminates Network 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y &amp; all paid subscribers are entitled to a $ 5.00 finders fe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refer a valid "new" subscriber to The Global-Link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e will be paid as soon as a "new" subscriber has been appr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ubscription fee has been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ecial arrangements can be made for a subscription to The Global-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conferences for Vendors &amp; Software Authors wanting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their products.  For more information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- - - Application - - -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cceptance to the Network is determined by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is only processed upon receipt of the completed &amp; signed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  Incomplete application form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apply, fill out the GLOBALNK.APP &amp; MAIL it to the addres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orm. All applications must be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 will contact you immediately upon receipt of your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the subscription fe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 are looking forward to "echoing"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call today can have you relaying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nk you for your interest in The Global-Link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uis Moritzky - Network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pyright (c) 1992 The Global-Link Network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