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os.linux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ux Frequently Asked Questions 1/4 [monthly po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inux, a small and free unix for 386-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an 93 11:29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orsini@greco-prog.fr (Marc-Michel COR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inux@numero6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reco Prog. CNRS &amp; LaBRI, Bordeaux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inux-faq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93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wers to Frequently asked questions about Linu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contains Part 1 of the Linux FAQ (4 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inux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AQ 1st version was posted on Dec. 19, 1991 by Robert B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redits of this work to Linus, Robert and Ted. The firs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as written by Peter Hawkins, the rest was eithe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many (real) activists, not me ;-), either in some 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else by direct posting to me (thanks Humberto, 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 Drew, Audoin). I haven't systematically copyrighte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very one who participated even indirectly to this FAQ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ptember 1992, the FAQ is co-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</w:t>
        <w:tab/>
        <w:tab/>
        <w:tab/>
        <w:t xml:space="preserve">(WHAT) </w:t>
        <w:tab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s Wirzenius </w:t>
        <w:tab/>
        <w:tab/>
        <w:t xml:space="preserve">(META-FAQ) </w:t>
        <w:tab/>
        <w:t>wirzeniu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Komarinski </w:t>
        <w:tab/>
        <w:t xml:space="preserve">(DOS) </w:t>
        <w:tab/>
        <w:t xml:space="preserve"> </w:t>
        <w:tab/>
        <w:t>komarimf@craft.camp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Welsh</w:t>
        <w:tab/>
        <w:tab/>
        <w:t>(GENERAL INFO)</w:t>
        <w:tab/>
        <w:t>mdw@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Le Blanc</w:t>
        <w:tab/>
        <w:tab/>
        <w:t>(MCC, DOS)</w:t>
        <w:tab/>
        <w:t>LeBlanc@mc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Welsh</w:t>
        <w:tab/>
        <w:tab/>
        <w:t>(INSTALLATION)</w:t>
        <w:tab/>
        <w:t>mdw@t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Eckhardt</w:t>
        <w:tab/>
        <w:tab/>
        <w:t>(SCSI)</w:t>
        <w:tab/>
        <w:tab/>
        <w:t>headrest.woz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jiu Lu</w:t>
        <w:tab/>
        <w:tab/>
        <w:t>(GCC)</w:t>
        <w:tab/>
        <w:tab/>
        <w:t>hlu@eecs.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 Balasubramanian (X11)</w:t>
        <w:tab/>
        <w:tab/>
        <w:t xml:space="preserve">balasub@cis.ohio-stat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 Healy</w:t>
        <w:tab/>
        <w:tab/>
        <w:t>(BBS INFO)</w:t>
        <w:tab/>
        <w:t>healyzh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Copeland</w:t>
        <w:tab/>
        <w:tab/>
        <w:t>(NET INFO)</w:t>
        <w:tab/>
        <w:t>p_copela@csd.bristol-poly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iller</w:t>
        <w:tab/>
        <w:tab/>
        <w:t>(DEVICE INFO)</w:t>
        <w:tab/>
        <w:t>rick@ee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acDonald</w:t>
        <w:tab/>
        <w:tab/>
        <w:t>(SLS INFO)</w:t>
        <w:tab/>
        <w:t>pmacdona@sanjuan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ladkey</w:t>
        <w:tab/>
        <w:tab/>
        <w:t>(EMACS)</w:t>
        <w:tab/>
        <w:tab/>
        <w:t>jr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Hohndel</w:t>
        <w:tab/>
        <w:tab/>
        <w:t>(PROOF READER)</w:t>
        <w:tab/>
        <w:t>hohndel@informatik.uni-wuerzburg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-Michel Corsini</w:t>
        <w:tab/>
        <w:t>(FAQ collector)</w:t>
        <w:tab/>
        <w:t>corsini@{labri,firmin}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participating with this FAQ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ith: your name/e-mail and the section you want to main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questions could be avoided, if people had read the FA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sgroups: news.announce.newusers, comp.lan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.emacs.help,  comp.unix.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last-change-date of this posting is always "two minutes ago". 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 to a list of frequently asked questions (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) about Linux with answers (Yeap!).  This artic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ections, followed by the question/answ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is supposed to reduce the noise level ;-) in the comp.os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, and spare the time of many activists. I will cross-post 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news.answers. This FAQ is NOT an introduction to UNIX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ooks for unix, and there is *also* a FAQ for unix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mp.unix.questions which contains things such as "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file named -". I DO NOT WANT TO ADD SUCH THINGS IN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ooks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Programming Language: Kernighan &amp; 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 Administration Handbook: Nemeth, Snyder &amp; Seeb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for the Impatient: Abrahams &amp;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 V Release 4, An Introduction, by Rosen, Ros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r; Publisher Osborne Ma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ndows System in a Nutshell: O'Re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is FAQ is available at the main Linux sit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addresses are given in section II. of this FAQ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utomated FAQ mailserver archive at pit-manager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ail to mail-server@pit-manager.mit.edu with the word "help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ggest any change, rephrasing, deletions, new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"FAQ" in the subject of messages sent to me about FA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linux@numero6.greco-prog.fr whatever will be the Fr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ssage. Finally discussion about the FAQ can be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Channel (see section II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can be found in LaTeX version, thanks to Pepe Flores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 FAQ as diff too, since it seems to sta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for very f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form automatic post to c.o.l and n.a evry mont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ised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8&lt;=====8&lt;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WARNINGS</w:t>
        <w:tab/>
        <w:tab/>
        <w:tab/>
        <w:tab/>
        <w:t>(pa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  <w:tab/>
        <w:t>LINUX GENERAL INFORMATION</w:t>
        <w:tab/>
        <w:tab/>
        <w:t>(pa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</w:t>
        <w:tab/>
        <w:t>LINUX USEFUL ADDRESSES</w:t>
        <w:tab/>
        <w:tab/>
        <w:tab/>
        <w:t>(pa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INSTALLATION and COMMON PROBLEMS</w:t>
        <w:tab/>
        <w:t>(par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LINUX and DOS</w:t>
        <w:tab/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SOME CLASSICAL PROBLEMS</w:t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</w:t>
        <w:tab/>
        <w:t>MISCELLANEOUS HINTS</w:t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</w:t>
        <w:tab/>
        <w:t>MORE HINTS</w:t>
        <w:tab/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</w:t>
        <w:tab/>
        <w:t>FEATURES</w:t>
        <w:tab/>
        <w:tab/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</w:t>
        <w:tab/>
        <w:t>GCC MISC INFORMATION</w:t>
        <w:tab/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</w:t>
        <w:tab/>
        <w:t>SCSI SPECIAL</w:t>
        <w:tab/>
        <w:tab/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.</w:t>
        <w:tab/>
        <w:t>X11, THE MINIMUM and MORE</w:t>
        <w:tab/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.</w:t>
        <w:tab/>
        <w:t>NETWORKING and LINUX</w:t>
        <w:tab/>
        <w:tab/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</w:t>
        <w:tab/>
        <w:t>EMACS dor LINUX</w:t>
        <w:tab/>
        <w:tab/>
        <w:tab/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Q contains a lot of information sometimes I've put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different ways because people seems not to underst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or what I wrote, you know I'm just a froggy and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tural language). What I mean is that not all is in the FAQ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ings are there, so please just take time to read i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 lot of the other linuxers [and if you think I should re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/A just drop me a note with the corre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ux kernel changes monthly (and even more ...), I def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variables a la C one for the version, and one fo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URRENT_VERSION    0.99     /* the current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CH_LEVEL</w:t>
        <w:tab/>
        <w:t xml:space="preserve">   3        /* the patch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RNEL_DATE</w:t>
        <w:tab/>
        <w:t xml:space="preserve">   13, Jan. /* Date of the CURRENT_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I'll consider CURRENT_VERSION a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rmation provided by Denise Tree on the LINUX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"Linux News, a summary. Issue #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nuary 13 Linus sent 0.99 patchlevel 3 to nic.funet.f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ll no 1.0 - I have had a couple of reports of problems, so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0.99 release.  The diffs (against 0.99.2)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an be found at nic.funet.fi: pub/OS/Linux/PEOPLE/Linus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robably show up at the other sites pretty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.3 contains no real new features, but the diffs are prett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(100kB+ compressed): various things have moved around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minor changes.  The changes include (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th emulator code now also understands the unofficial cod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omebody followed the ML math emulator thread)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ed to hear whether ML now works with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CSI dri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re-organization of the tty open/close code to remove a few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handling rewrites (two-level interrupt code clean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ial drivers are tytso's alpha-drivers: they are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but as they need the interrupt handling pa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, this is probably the least traumatic way of 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minor keyboard driver changes (mostly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level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lot of other minor changes.  I once more hope people will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report any problems or successes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seems to be something weird going on in the ST-0x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csi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/ip is reportedly still not quite stable, and I can't even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 DMA functions have changed for the high DMA channels - all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w take their arguments as the number of byt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ay of using bytes for ch 0-3 and words for ch 5-7.  This migh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lems with the SoundBlaster driver, which may need editing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LINUX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Matt Welsh (mdw@tc.cornell.edu)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him if you have corrections, additions, other ques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is a small unix for 386-AT computers, tha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eing free(*). It is still in beta-testing, but i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ful even for somewhat real developemen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CURRENT_VERSION, date: KERNEL_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Free means that you may use it, change it , redistribut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nge the copyright. Free does not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freely distributable UNIX clone.  It implement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and POSIX functionality, and contains a lot of BSD-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has been written from scratch, and therefor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&amp;T or MINIX code--not in the kernel, the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or the libraries.  For this reason it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ource code via anonymous FTP.  LINUX run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486 AT-bus machines; porting to non-Intel architecture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icult, as the kernel makes extensive use of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and task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support GCC, TCP/IP, X-Windows, MGR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currently supports and uses a large amount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.e. GCC, bison, groff, etc) so all of that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X-Windows is also available, along with man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MGR is there too. TCP/IP is in testing, and is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try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k Hohndel:) TCP/IP is available. I use Linux boxes as X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"own" asterix has mounted half a Gig via NFS. Mitch DSuoz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anonymous FTP server on his Linux box. This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esting. The newest SLS  has a TCP/IP kernel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VIII of this FAQ ("Features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Linux supports many, many features and program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question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oes ***** work on Linux? Does Linux have *****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usually, is "yes". Just check out the rest of this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group, as well as the files on the FTP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current state of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ad the comp.os.linux newsgroup, where the INFO-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just heard about linux, what should I do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IRST read this FAQ, and especially section III (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"release" of Linux (such as MCC, SLS, bootdisk/rootdis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your nearest FTP site, use the "rawrite" program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images to high-density floppies (5.25 or 3.5)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given in section III and in the README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releases only give you the kernel and a few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ive you everything you need (including X11, GCC, and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ter case the downloading is close to a douzen of SOF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section III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it run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has been written on a clone-386, with IDE drives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should work on most similar setups. The harddi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tandard, and the system must be ISA. (though *some* EIS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orted [T. Koenig], Linux doesn't take advantage of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 A high density floppy drive -- either 5.25" or 3.5"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rew'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supports anything that's register compatable with a WD1003 M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(ie, the original PC-AT disk controller.)  M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M, RLL, ESDI, and IDE setups look 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 compatable disk controller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rule is if you have the disk configu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 setup of your machine, it will work (because the BIOS is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D 1003 compatable board), otherwise it won'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and MFM seem to work with no problem. It works, als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drive (you might have to comment out the "unexpected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"-message from hd.c). There exists a high-level SCS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low-level drivers are placed; a ST-01/ST-02 low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 see the FEATURES and the USEFUL ADDRESS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quirements seem relatively small: a 386 (SX, DX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).  Any video card of the following: Hercules, CGA, EGA, (S)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t least 2M to run (with SWAP), and 4M is definitely 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ppily use up to 16M (and more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re are problems with some MAXTOR drives on high spe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switching off "turbo" helps). There may als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low" memory (under 60ns) on fast  machines. Again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urn off "turbo". Mixed SIMMs (3 and 9 chip versions)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be probl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t doesn't run (yet?) on a MC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re is a driver for XT but not tested by m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3: There is also a support for 8514 and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mackinla@cc.curtin.edu.au (Pat Mackin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ANNOUNCE: New XT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, 15 Dec 1992 15:24:2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hort note to annouce the second release of the X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Linux. This set of patches is for Linux 0.99 (pl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ailable on tsx-1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ub/linux/ALPHA/xtdisk/xtdisk2.tar.Z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linux/ALPHA/xtdisk/README.x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brief introduction: this driver allows you to use XT-styl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 hard drive controllers. The advantage of thes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 in conjunction with normal AT-style (16 bit)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 drives and SCSI drives. The major problem with them is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very slow, so swapping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ers/disks is not recomended &lt;gri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the suggested 4Meg,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uses the first 640k for kernel text, kerne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cache. Your mother board may eat up 384K because of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re is: init/login, a shell, update possibly other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compiling there is make and gcc (2.01 ~77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enough real memory and hav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would this operate in an OS/2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will coexist with *ANY* other operating system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he "standard" PC partionning scheme - this include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Minix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nux and OS/2 *can* co-exist on the same machine.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Linux's fdisk to make Linux partitions! See the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about Linux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ill linux run on a PC or 286-AT? If not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uses the 386 chip protected mode functions exten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true 32-bit operating system. Thus x86 chips, x&lt;3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ill Linux run on a 386 Lap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 works, including X on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(Dan) How long has Linux been public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partial): Few months, v0.10 went out in Nov. 91, v0.11 in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version CURRENT_VERSION is available since KERNEL_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t is pretty recent it is quite reliable. There are very f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s and in its current state it is mostly useful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lling to port code and write new code. As Linux is very clo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/stable system, Linus decided that v0.13 will be known as v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: the whole story started (nearly) with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nted AAAA... and BBB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consult the digest#136 Vol2 for a complet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proper pronounciation for "Linu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inus him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' is pronounced with a short [ee] sound: compare prInt, mInImal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x' is also short, non-diphtong, like in pUt.  It's par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: linux was just my working name for the thing, and as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minix on my system, the result is what it is...  linus'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intended it to be called freax (although buggix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r after I got fed up with some of the more persistent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the kernel makefiles up to version 0.11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("Makefile for the freax kernel" in a comment).  But 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linux directory at nic.funet.fi pub/OS/Linux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 Maybe just as well: freax doesn't sound too good either (fr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viosly free + freak + the obligatory -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ck's note for English speakers:  Linux - "LIH-nuhk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the copyright of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an except of the RELEASE Notes v.095a: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software, but is copyrighted by Linus Torva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nditions are the same as those impos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: The GNU GENERAL PUBLIC LICENSE Version 2, June 1991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hould I be a UNIX and/or a DOS wizard to install/use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Not at all, just follow the install rules, of cour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if you know things about Unix. Right now Linu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BIGNUM persons, very few of them enhance the kerne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/ports new soft, most of us are only (but USEFUL)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various Linuxers work on manpages, newuser_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organization. So join us and choose your "c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used in production environments (Dr. G.W. Wettst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use TSS segments to provide multitas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f my PC runs under Linux, is it possible to ftp,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 etc.. to other Unix bo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Kermit and ka9q have both been ported to Linux. Also, TCP/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liable, only a few cli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XII. devoted to Ethernet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do paging? Can I have virtual memory on m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it does. Generally you set up a swap file or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with the "swapon" command. Voila!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have tasks spanning the full 4GB of addres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? No more 64kB limits like in coherent or standard mi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nce 0.97pl? it uses 4 GB Process Space, 3 for use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kerne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 bigger program sizes mean I can run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! See section XI below for details o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differences, pros and cons compared to Min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(partial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only works on 386 and 486 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needs 2M of memory just to run, 4M to b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is a more traditional unix kernel, it doesn't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is free, and freely distributable, BUT copyr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has some advanced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paging with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and loading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sharing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thread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b control and virtual memory, virtual consoles and pseudo-t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is a more traditional unix kernel, it doesn't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pros and cons compared to 386BS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and 386BSD started out as completely different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ly different goals and design criteria in mind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386BSD has shown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ts TCP/IP is more stable, and seems to work (on my NE2000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ux doesn't support yet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interface and "feel" just wern't the same as Linux (which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:) ). You'll have to try it out for yourself. Her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.unix.bsd, Sept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free BSD for the 386.  It does NFS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b it from agate.berkeley.edu (128.32.136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ll Jolitz is writing a boo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has a neat, small kernel, and is stable enough to run for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 without crashing/hanging. It works fine with 4MB RAM and 8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.  Running X however needs 8MB RAM, and supports only vanill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CP/IP implementation in this is functional, but not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ans that FTP throughput is about 5KB/sec on Etherne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most anything else gives you about 70KB to 100KB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 comp.unix.bsd. That is almost entirely Jolitz's 386BS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. How much disk spa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*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*source 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*sourc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ary only:    49 M (30 disk, 5 swap, 14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ource:         125 M (49 bin, 37 disk, +6 extraction, 25 re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software:  +5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X Binaries require about 61 Meg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 don't know abou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 this Q/A wrt Linux vs 386BSD, you should read the Linu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5 of L. Wirzenius, where a true story of Mark W. Eich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much space will Linux take up on my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 depends on which release you choos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elow. Usually it's somewhere between 10 megs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system+swap space) and 30-40 megs (for everything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directorie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full SLS needs around 60 MB (including TeX and other goo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LINUX USEFUL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LINUX ON THE NET: ftp,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. OBTAINING LINUX FROM BBS'S: everything abou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LINUX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get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(all the software, binaries, sources, releases, and so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via anonymous FTP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jor 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.funet.fi (128.214.6.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OS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nformatik.tu-muenchen.de (131.159.0.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x-11.mit.edu (18.172.1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site.unc.edu (152.2.22.8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rroring sites (some of them, there are lots now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.bu.oz.au (131.24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OS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.doc.ic.ac.uk (146.169.3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os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cc.ac.uk (130.88.200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dfv.rwth-aachen.de (137.226.4.105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nformatik.rwth-aachen.de (137.226.112.17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br.cs.tu-bs.de (134.169.34.15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os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stl.wuarchive.edu (128.252.135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/pub/mirrors4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eecs.umich.edu (141.212.99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ir.kaist.ac.kr (143.248.11.17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rror of sunsite; directory pub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out which of these is the mos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FTP capability, you are in trouble. See the next Q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'll need the "UNCOMP.EXE" and "RAWRITE2.EXE"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your install disks). These are usually found in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abov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do not have FTP access, what can I do to get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can either read the next subsection related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S release is distributable by snail-mail on floppi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t access; see the SLS section in section III of this 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tact a friend on the net with those access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/ftpmail server otherwise contact tytso@ATHENA.MIT.ED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ry mailing "mailserver@nic.funet.fi" with "help"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If you choose ftpmail server (example: ftpmail@decwrl.dec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lp" in the body, the server will send back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. As an exemple to get the list of files available at t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linux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&lt;your 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tsx-11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dir /pub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ftp.informatik.tu-muenchen.de is accessible via e-mail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body to ftp-mailer@informatik.tu-muen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a newsgroup or mailing-list about linux? W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my questions answered? How about bug-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comp.os.linux newsgroup is literally *teeming* with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the first question, yes. :) The older newsgroup, alt.os.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hased out and shouldn'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news access you can get the digest of posting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: Linux-activists-request@news-digests.mit.edu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ed to the newsgroup as well. Only use the 'request'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/unsubscribe messages; don't post those to the newsgrou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bug-reports can be sent either to the newsgroup or to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t "torvalds@kruuna.helsinki.fi", depending on which you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there is the original mailing-li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multi-channel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linux-activists-request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ould you be more explicit about the multi-channel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there are many thing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hannels are rather devoted to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nes I am aware of are: GCC, MGR, X11, SCSI, NEW-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(emulator discussion) , NORMAL, KERNEL, FTP, LAPTOP,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, CONFIGS, LINUXNEW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ever you want to JOIN or LEAVE a channe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o use special header (X-Mn-Key and Mn-Admin); X-M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*ONLY* for regular post, the X-Mn-Admin is for *REQU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i Lemmke: 1 Nov.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... It seems our list has now about 1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21 channels (mailing lists). 3960 without u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cho foo | mail linux-activists-request@niksula.hu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ail-Ne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join the channel XXX on the linux-ac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just send a mail to the request address with help in th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ack a mail which gives you the list of chann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join/leave them. Basically you send mail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Mn-Admin: joi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leave the channel XXX on the linux-activ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ame as above, basically. You send mail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Mn-Admin: leav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m not an hacker, what are the channels I c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Probably these are the most interesting for you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rmal is the former Linux-Activist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people who were on the old Linux-Activis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this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 is for Linux document "project". Discussion abou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manuals, pap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NF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 will be devoted to send submissions of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already running, AND those that, for any reason, can't ge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, what it's need from all the channel users is t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list (as complete as possible)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feel pertinent for information: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, RAM amount, HD &amp; floppy controller, BIOS,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&amp; memory, network adapter, etc.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urrent system, or you find out that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on your system due to a HARDWARE problem, it may be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to know your configuration; maybe you can get a lot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NUX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NEWS channel will be used for distribution of Linux 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(if I can find the time) summary of things that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community.  Discussion is not encouraged, if you hav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send them directly to me (Lars.Wirzenius@helsinki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EW-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ture users on this channel get the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ay you can join the channels you want,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Mail-Net info server or listen rum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a place where the traffic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on nic and tsx-11 (see the ftp addresses above)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th March, a Gopher server is up at beryl.daimi.aau.dk (130.225.16.8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go back to Nov. 18. 91. Also recently a WAIS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il archive has been setup at fgb1.fgb.mw.tu-muenchen.d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@fgb1.fgb.mw.tu-muenchen.de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 issues of the Digest are available on tsx-11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72.1.2] in the following plac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mail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Volume?               /* where '?' in volu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/digestnnn.Z   * and nnn is iss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OBTAINING LINUX FR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 by Zane Healy (healyzh@holo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don't have access to FTP, how can I obtain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Linux is available from various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ot this FAQ from a local BBS, or a friend, and I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sgroup called comp.os.linux .  I don't have access to US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so how can I get th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ome of the BBS's on FidoNet carry comp.os.linux as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lso some of the other BBS's carry it in some form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Do BBS's offer anything that the Internet does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es, on the information side there are the UNIX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IME network and FidoNet.  Although they are not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a large amount of the messages are linux related.  Al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ftware package being developed for linux, and also on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BBS's long before they are available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 BBS is a Bulletin Board System, it let's you transfer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's via your phone line and all you need i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nd a modem.  Some BBS's transfer message'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forming large computer network's similar to USENE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f these in the US are FidoNet and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can I get a (Near) complete list of BBS's that carry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 (Zane Healy) post a list of all known BBS's that carr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.os.linux as well as the RIME and Fidonet UNIX con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nd 1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Now that I have a phone number, how do I go about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a computer equipped with communications software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ALMOST all BBS's you will need to set the comm software up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certain BBS's and Communication services requi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se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set the comm software for the corr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op speed, or the max spee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comm software, call the BBS.  Once you conne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take awhile, as other people are likely to be using i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som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of the BBS it will normally on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password.  However if you are not a registered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require that before you do anything, you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registration varies from BBS to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the first thing that will happen is, you sign on to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your name.  It will then check it's list of user'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one of them.  At which time it will ask you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, or if you wish to re-enter your name.  When you tell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, it will then ask you some questions about yoursel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calling from and your phone number.  A lot of BB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 statistical info such as what type of computer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software, your ag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most BBS's require some sort of validation,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's (SysOp's) protection.  One type is wher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your phone number, hang up, and the BBS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verify that you gave it legitament phone number. 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mail the SysOp a postcard.  Most, however jus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ive the SysOp the request info and then he upgrades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a couple of day'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 you will find that the registration proces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nd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There is a local BBS that carries Linux, but i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Linux BBS List.  How do I go about submitting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end the following information on the BB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 and State/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etwork it's on (i.e. FidoNet, RIME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access to D/L Linux Files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Access to Linux Files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File Requests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Rating (1-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one of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-- healyzh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-- 7033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igy -- SCNN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Mail -- Zane Healy at 1:109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UNIX Conference -- Zane He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can I do to help ensure the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LEASE UPLOAD FILES TO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point out that a very large number of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don't have FTP access.  In fact it is possible that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nux fan's don't.  So I would like to suggest that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do, find at least one BBS to post the Linux file's to.  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t every file that I get to at least one of the local BB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they the file's tend to find there way to other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posts about the future of Linux etc., well 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uarantee it.  I think it's safe to assume that most people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so have a modem.  So how about doing other Linux fan's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a BBS to upload the Linux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How do I read the data contained in the Linux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lis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YYY  BBS Name                Phone Number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City        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are rated by the number of Linux related file'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 This is so you can choose one's that has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file's you are looking for if you are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are rated on a scale of on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 Only enough the most basic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 The basics an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 A respect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 Pretty much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oards access polici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three dig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-- Either a Yes/No/?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Free access to Linu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llow file request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D/L of Linux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ust because a board has N's in the first two fiel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 is a board to stay away from.  A lot of boar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and be verified before you can access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hence the first N.  The second field is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limited to BBS's that are part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are some of the best BBS's to check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YNY hip-hop                 408-773-0768 14.4k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unnyvale               Login: guest (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NNY When Gravity Fails      202-686-9086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??? Slut Club               813-236-1232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Tampa/St.Pete           Fidonet 1:377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 YYY Information Overload    404-471-1549   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FidoNet 1:13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??? Rebel BBS               208-887-3937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YYY EchoMania BBS           618-233-1659   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Belleville              Fido 1:2250/1  (f'reg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s from unlisted nodes, online callback verifier (works L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??? Brodmann's Place        301-843-5732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Waldorf                 RIME -&gt;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 ??? MAC's Place             919-891-1111   D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Dunn                    RIME -&gt;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YYY Prism BBS,Middleton     914-344-0350    9600 HST/v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Middletown, NY          Fidonet 1:272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YYY The Laboratory          212-927-4980    16.8k HST,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                          FidoNet 1:278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YYY Intermittent Connection 503-344-9838    14.4k HST v.32b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Eugene, Ore             1:152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 YYY Advanced BBS            512-578-2720    96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Victoria, TX            Fidonet 1:380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 ??? VTBBS                   703-231-7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Bla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 YYY S'Qually Holler         206-235-0270  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Renton                  Fidonet 1:343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all the known BBS's outside the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 YYN Linux-Support-Oz        +61-2-418-875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3   Sydney                  Intlnet, S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??? 500cc Formula 1 BBS     +61-2-550-4317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(2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??? EX-10 Kitchner         519-725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??? Ned's Ottawa           613-739-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??? Bytown                 613-236-1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  ??? Synapse                819-246-2344  819-561-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Gatineau               RIME-&gt;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bakunin.north.de        00 49 421 870532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D 2800 Bremen           kraehe@bakunin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??????????????          +49-40-735-5349 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Hipposoft's Mail Server +49-241-875090          14.4k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D-W5100 Aachen          Fidonet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TOPPSI                  +353-1-711047 or 77354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      Fidonet 2:263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A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?? Thunderball Cave        4725670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      RIME -&gt;C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DownTown BBS Lelystad, Linux Support BBS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      +31-3200-4885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Andre Skarzynski - Linux Activists of Sou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+27 2231 78148 (Is this voice or dat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N The Purple Tentacle     +44-734-590990          HST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4   Reading                 Fidonet 2:252/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A6 BBS                  +44-582-460273        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Herts                   Fidonet 2:440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File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BBS's with the right type's of front-end mailer's can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BS's and request their front-end mailer to send them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All this can be done automatically.  File Requests (freq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FidoNet equivallent to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and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FAQ section should be kept up-to-dat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 the most 'reliable' source for installation info.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ny corrections or changes to this section's coord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Matt Welsh (mdw@tc.cornell.ed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13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WHERE TO START: What are the reliable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LINUX PACKAGES: Where and how install a complete Linu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SOME COMMON PROBLEMS: Simple problems and simp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install Linux on my machine. Where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first thing you should do is rea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files, and ESPECIALLY the FAQ (this file)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:). A lot of effort has been done on these int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some of them conflict with each other and co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When in doubt consul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found on tsx-11.mit.edu:/pub/linux/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ux Frequently Asked Ques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tting in your hands now. This section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start to get the most up-to-date Linu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nformation Sheet, by J. Winstead/L. Wiz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general info about Linux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place to start if you've never heard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compilation README file, by L. Wirz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ADME notes for recompiling the Linux kern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 You don't need it unless you're planning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rnel by compil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"release" of Linux (such as MCC-interim, SLS, HLU's disk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) has its own up-to-date README files and docs tha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that release. This FAQ section summarizes, bu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 on how to install Linux, read the READMEs and docs for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obsolete, old docs lying around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ow to install Linux from the old boot/root disk combo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you use these docs unless you know what you're do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for beginners to do is read this FAQ and install the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(using the docs and READMEs for the SLS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ld docs are things like "install.txt", "guide.txt", "RELNO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GES", and so on, and are all geared towards ol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/rootdisk. They are *NOT* relevant to current versions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some kind of limit on how large my Linux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lesystems can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's no limit on partition size (just the size of your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nux mainly uses the minix filesystem which limits file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megs each. You can also use the extended filesystem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, but has been included with recent kernel versions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 of 4 terabytes. Probably enough unless you have a disk array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LINU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about *SOME* of the possibl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vailable. The information related to the MCC packag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A.V. Le Bla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a way to get all (or nearly all) of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To install Linux, you're going to want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s" of Linux, all of which have a different metho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. Each release also has its own README and installation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want to read first. But I'll summarize here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Softlanding Linux System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n as the "SLS" release, consists of 14 disk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 for X11. The nice thing about this releas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d choose which disks and packages you want to inst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2 disks must be "rawritten" (using rawrite.exe) on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rest of the images are put onto DOS format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of the stuff in the MCC release plu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mail/uucp), and includes X11 on the last 5 disks.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o install for new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lease that I suggest everyone new to Linu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It's the most complete and up-to-date package. HL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below, are good for upgrading, and (unfortun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C-interim is quite dated at this point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S you'll save yourself a lo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.J. Lu's "bootable roo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lease of the Linux kernel and basic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floppy. It, along with HLU's 'gccdisk', 'lib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are good for upgrading or install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system by hand. It's not reccommended for newc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's no real install script, it's most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upgrade of the basic system software. Begin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LS or MCC-interim (see below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and docs are found at tsx-11.mit.edu:/pub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MCC Interim Release" ("Manchester Computing Cent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(at this point, seven) disk imag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kernel, root filesystem, and binaries for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you'll need, including GCC, file utils, 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. Everything, that is, except X11 (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 top of this release). The MCC interim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o install, and contains all the program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artition your hard drive and create file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fore installing the Linux system itself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AST UPDATE* kernel 0.97.2, a bit dated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releases and distributions of the Linu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"sc.tamu" and "MJ" releases. There is als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/root" disk combo (0.98.1) which is like HLU'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disk, above, but it's no longer supported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get these versions of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S release is at tsx-11.mit.edu:/pub/linux/packages/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J. Lu's "bootable rootdisk" release is found at tsx-11.mit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inux/packages/GCC, as well as the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C Interim release is at ftp.mcc.ac.uk:/pub/linux/mcc-interi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irrored to nic.funet.fi: /pub/OS/Linux/images/mcc-inter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11.mit.edu: /pub/linux/mirrors/mcc-inter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J release (discussed more below) can be found at ftp.dfv.rwth-aa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linux/mj-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.tamu versions can be found at sc.tamu.edu:/pub/free_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should I do to install the SL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asically all of the releases are alike.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'rawrite.exe' (or 'rawrite2.exe').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and writes it, block by block, to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This is the way to take a Linux floppy image and put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S release, you need to get the files in the a1, a2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4 directories at least. You also need the README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use rawrite to copy the a1 and a2 images on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'dd' on your UNIX system to transfer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ies (assuming you have a floppy drive on your UNIX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a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all go onto DOS-formatted floppies, jus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e SLS release is nice because it reads the DOS flopp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o you don't have to rawrite all of tho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4 disks, you're ready to go. You can also g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b1-b7 directories (for extras, like man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), c1-c4 directories (for the GCC compiler and libraries), the x1-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for Xwindows), and so on, but they're all optiona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ting the files in the a, b, and c directorie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1 and a2 images need to be rawritten, ALL of the other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to the floppies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boot the a1 disk. It will load up Linux, and will ask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2 disk at some point. You'll be left with a prompt... from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SLS README file on-line (it tells you 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un 'fdisk' to create your Linux partition(s),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1 disk again (putting in the a2 disk, again, when ask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mkfs' and 'mkswap' to make your filesystems and swap space.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stall the software-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stall /dev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RT is the main Linux partition you created with fdisk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here on it's pretty automatic-- you simply flip disks whil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First it will ask you how much software you plan to inst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the correct option depending on which sets of disks you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blank DOS-formatted floppy on hand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s a Linux kernel boot disk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SL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this is part of the FAQ written for SLS 0.98p5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(Softlanding Linux System) Copywrite 1992, Softland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just an image dump of someones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the interest of preventing ftp storm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S that appears on the internet, is not quit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tributed by Softlanding.   Softlanding regularly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version which has the changes integrated.   But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version are tailored to minimize the amou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wnloaded to become current.  That is why bugs manage to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me.  I am not installing and testing the Interne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functionally, it should be quite close to the Soft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am I telling you this?  After the next period of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w changes to SLS), I will be uploading the Softland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to tsx-11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is freely available if you hav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or an obliging friend with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the SL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provide an initial installation program (for the qu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tilities compiled to use minim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vide a reasonably complete/integrated U*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vide a means to install and uninst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ermit partial installations for small disk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menu driven, extensible syste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the hassle out of collecting and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ive non internet users access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rovide a distribution that can be easi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 is a binary mostly distribution (except for the kernel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multiple parts, or series, each of which is denoted by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isk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-aN: The minimal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-bN: Base system extras, like man pages, ema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-cN: The compiler(s), gcc/g++/p2c/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-xN: The X-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-iN: Interviews (doc and i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tN: TeX (documen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allows new disks to be added to the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k numbering.  Also, the sys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anged when new disks are added as the last dis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sence of the file "install.end".  And when intervi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say as a new series "i", it can be installed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stall -seri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the base are:  gcc/g++, emacs, kermit, elm/mail/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, sc (spreadsheet), man pages, groff, elvis, zip/zoo/lh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f X are: X, programmers libs, 75 dpi fonts, games (sp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, xvier, chess, othello, xeyes, etc) and utilities like x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enu, xcolormap and ghostscript.  Approximate usag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e system:        9 Meg  (Series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 system:       25 Meg  (Series 'a', 'b' and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se system + X11: 45 Meg  (Series 'a', 'b', 'c' and 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COPYING which outlines the GNU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linux kernel is copywrite Linux B. Torva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copywrites apply, but the upsho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whatever you like with SLS, except restric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from doing likewise, and you must leave all copy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you can not misrepresent or take credit for oth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S is available from th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landing Softw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0 Lodge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toria, B.C., Canad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8X-3A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360-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SLS can be asked to pmacdona@sanjuan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should I get to install the bootdisk/rootdisk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Essentially it's a lot like the SLS installation, abov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 and root disk, and use rawrite to transfer them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oot the boot disk, and put in the root disk when ask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login as 'install' to inst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files /bin/sh and /bin/tar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rootdisk image (rootdisk-0.97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mage has been setup by Jim Winstead Jr,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/sh is bash, the GNU tar is NOT on the root disk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 utility is there, NOTICE that this pseudo-tar does 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option for compressed tar files, instead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uming the tared compressed file is myfile.Z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(flag 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 -c myfile.Z | tar t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at myfile.Z | tar t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et and install H.J. Lu's "bootable rootdisk"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just like the boot/root disk and the SLS release. J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ot disk image and use rawrite to transfer it to a flop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t. You'll probably want to get the 'gccdisk' and 'libdisk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rawrite them to floppies as well. Note that this relea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er-friendly installation script, it's meant mostly to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ystem by hand. Unless you're familiar with Linux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ifficul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MCC interim version of 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MCC (Manchester Computing Centre) versions of Linu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an installation/recovery system for Linu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lease levels.  As of Sept 92, five MCC versions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at intervals of 6-8 weeks.  The current vers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 utilities, many GNU utilities, man pages, groff,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, gdb, and full kernel sources.  MCC interim Linux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floppy disk images, of which there are 7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p2 (boot, utilities, misc, comp1, comp2, g++, and gd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ion was to create a basic Linux install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and other disks have been added in the cours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CC-interim release is 0.97.1, which is VERY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S release is more up-to-date, and unless you wa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your system from SLS later, you should install SLS.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CC-interim is updated sometime, but I don't know of any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advantages and drawbacks of using MCC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ver using the standard boot/root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 is not possible to keep a large distribution like the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versions absolutely up-to-date; if you want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ne or another program, you must get it from one of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yourself, and it might not cooperate with exis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CC interim versions provid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a simple form, compiled in the same way,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airly stable system.  An MCC version of Linux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gs fixed a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is installing MCC interim Linux different from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rom the standard boot/root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CC interim versions of Linux do not use a floppy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sk; instead they use a ramdisk contained on the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ore programs can fit on fewer disks, but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during installation.  This may caus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only 2megabytes of memory.  Also, parts of the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systems may assume that some utility or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e same MCC interim system, and so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have installed Linux from the standard root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find out more about the MCC interi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file README in mcc-interim/0.97p2 at the vari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describes the available files.  The file README.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describes the install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o about installing the MCC Interim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TP to ftp.mcc.ac.uk:/pub/linux/mcc-interim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s and grab all of the images and the gobs of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awrite these images to floppies and boot from the boot-U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K) image (read the Q/A above on the bootdisk/rootdisk comb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using rawrite and so on).  The reason you have a US and a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and util disk is that the keyboard codes are different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like the SLS installation, except you have to rawri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ooting the boot disk, you'll be prompted to put in the util-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-UK) disk and proceed with the installation. The basic steps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n fdisk to create Linux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boot from the boot floppy, then put in the util disk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un mkfs to make filesystems and mkswap to make swap space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unt each of the disks in turn and run the install scrip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pretty simple, and the installation script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. The tough part is making the par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, just read the "README.fdisk" with the MCC releas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ny information about the MJ-stuf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MJ-release was meant originally to allow users to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to the shared library structure. However, this set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some time, and the other releases already incorpo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heck it out: Following Wayne Davidson advice "the mcc-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has slightly smaller binaries on it, so I onl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set to fill in a few extra executables that I was missing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have more executables on my disk than before but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han I started with." mj**** is the Martin Juni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at ftp.dfv.rwth-aachen.de in pub/linux/mj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can I boot Linux off of my hard dri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need to install the "LILO" program which change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your hard drive to allow you to choose between a DOS or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oot from. These programs are provided with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or you can  get them seperately from one of the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the previous Linux version, how can I upgrad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you've never done this before, get the kernel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arest FTP site (in a file named something like linux-*.tar.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m into /usr/src/linux. Then edit the Make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, and run "make". Assuming you have GCC installed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hould compile and you'll be left with a new "Image"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: if you boot from harddrive, copy the Image to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LILO to look for it, or if you boot from floppy dd the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. Make sure that you run "rdev" on the Image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partition for your root filesystem (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rrectly in the Makefile you don't need t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eed to get the new sources for programs like "mou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"  corresponding to your new kernel version as well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change with each kernel version, so after making your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most recent versions of these program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before, you can just apply the source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ources and then recompile (i.e. you don't hav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kernel sources all over again). Use the "patch"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be sure I won't be writing ov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?  I have to use DOS on my machine, and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ack up everything. Just in case. Then, write so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pattern to the partition you have reserved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DOS tool. You can then use "cat /dev/hdX" under 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hich of the partitions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Linux mkfs doesn't accept the size I give the devic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le-checked with fdisk, and it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e sure you give the size in Linux BLOCKS (1024 bytes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Also make sure that you have the right partition: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"/dev/hda1", "/dev/hda2", and so on (and "/dev/hd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hdb2" for the second hard drive)... DON'T use "/dev/hd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dev/hdb" as they correspond to the entire disk, not jus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just rebooted my machine, and now Linux d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ic: trying to free unused inode"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You probably forgot to "sync" before rebooting, which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physically the contents of the kernel buff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"fsck" on the partition to TRY to correct the proble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ail), or re-mkfs and re-install the software on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a one partitionned 40Mb disk. If I run mkf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you do that, you will have an empty 40Mb Linu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at least, make on your hard disk, one parti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use both OS/2 and Linux on my machin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! See the following two Q/A's about getting your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work. But, be warned: IF YOU USE OS/2, DO NOT USE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TO CREATE  LINUX PARTITIONS!! The problem is with a bug/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fdisk that tries to correct 'errors' in parti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 Linux partitions included. The solution: make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OS/2's fdisk, then use Linux's fdisk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D's to the right values (this is self-explanatory with Linu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your Linux partitions with Linux's fdisk, and OS/2 se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ink they have errors and end up trash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use OS/2's Boot Manager on my hard drive. How can I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Linux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o do this, install LILO on your Linux root partition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's master boot record. The lilo command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/dev/hda3 is your Linux root partition, and your Linux kern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mlinux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lilo/lilo -c -b /dev/hda3 -v -v /vm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OS/2's fdisk to add it to the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run Linux's fdisk it says "OPUS" for OS/2's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Is this right? What's OP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correct. OPUS is BBS software that used partition type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before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(Denis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/usr/include/linux and /usr/include/asm?"  or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y new kernel source compile without errors?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se directories exist as symbolic links to the onlin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ource found (usually) in /usr/src/linux/include/linux/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include/asm/*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fs /usr/src/linux/include/linux 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fs /usr/src/linux/include/asm 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ymlinks. OR ELSE! It's a good idea to kee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  your system because the header file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ther tha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BRI </w:t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51 cours de la Liberation    |  e-mail:  corsini@labri.greco-prog.f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3405 Talence Cedex</w:t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sig, once our local net will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 I rather stay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sini@labri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linux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ux Frequently Asked Questions 2/4 [monthly po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inux, a small and free unix for 386-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an 93 11:29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orsini@greco-prog.fr (Marc-Michel COR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inux@numero6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inux-faq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93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wers to Frequently asked questions about Linu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contains Part 2 of the Linux FAQ (4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ead *after* the first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8&lt;=====8&lt;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of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LINUX and DOS</w:t>
        <w:tab/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SOME CLASSICAL PROBLEMS</w:t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</w:t>
        <w:tab/>
        <w:t>MISCELLANEOUS HINTS</w:t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</w:t>
        <w:tab/>
        <w:t>MORE HINTS</w:t>
        <w:tab/>
        <w:tab/>
        <w:tab/>
        <w:tab/>
        <w:t>(par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8&lt;====&gt;8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LINUX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co-written by Mark Komarinski, A. V. Le Bla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M. Corsini. The official maintainer is Mark,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questions, critics \ldots, mail him at komarimf@craft.camp.clarkson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15.1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is possible to access DOS from 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tools package allows you to access DOS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the DOS commands CD, COPY, DEL, DIR, TYP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ince approximately version 0.97 of the kernel, you ca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systems as part of your Linux directory tre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ppropriate moun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 DOS emulator is in alpha test, which will allow som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ies to run under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use mtools if you can just mount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Mtools is good if you want to do something quick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get directories on a bunch of flop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edure requires you to mount the drive, get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unt it. Mtools lets you get the directory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k Hohndel:) Mtools is really fast when copying disks. I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directory of my SUN to my linux box and use mcopy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s. 3 times faster than using xcop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et the mtools package set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mtools package is available in source form on mos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  The most recent version (As of Sept 1992) is mtools.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linked binaries and library (.a) fil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for example, as part of MCC interim releases of 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2 release of mtools, there is only on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differently depending on its name: you can crea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mbolic links to it named mcopy, mdel, mdir, mtype, etc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he Makefile in version n2 of mtools does it, and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kilobytes of disk space.  Finally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 in the file /etc/mtools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format of the file /etc/m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 complete entry in the file /etc/mtools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drive, device, fat, cylinders, heads, sectors, offse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ies from /etc/m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dev/fd0 12 80 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dev/hda1 16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DOS disk A: as accessible through the device /dev/fd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12-bit FAT, 80 cylinders, 2 heads, and 15 sectors per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C: is accessible through the device /dev/hda1, h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and its geometry is simply that of the hard disk where it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numbers can be 0 if you wish; this allows m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the disk's geometry itself, and perha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FAT is common for floppies, but may occur in sm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.  A 16-bit FAT is common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act of my /etc/mtool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dev/fd0 12 0 0 0     # 3.5  1.4 Meg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/dev/fd1 12 0 0 0 </w:t>
        <w:tab/>
        <w:t># 5.25 1.2 Meg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/dev/hda1 16 0 0 0</w:t>
        <w:tab/>
        <w:t># 1st partition of m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find out more about m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are two detailed README files in the mtools.n2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se files treat compiling and using mtools.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mtools which treats only using mtools, which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 interim version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use the DOS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DOS file system is part of the kernel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level 97.1 or above, and an appropriate mount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-t msdos [-o conv=text]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partition /dev/hda1 as an MS/DOS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dos.  You'll need a recent mount command, fro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7 or later of the root disk.  Recent mount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ptions conv=binary|text|auto (default is bina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ext end-of-lines in DOS files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d-of-lines (by omitting carriage return characters) in n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 or in all cases (text) or in cases that don't have '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inary extensions' (e.g., .EXE or .COM) (au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use the DOS file system with either conv=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=auto, but I want to convert text files from DOS to UNI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UNIX to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the utility todos/fromdos which come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s package, currently (Sept 92) in released in version 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ip utility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find out more about the DOS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is a README file included in dosfs.XX.tar.Z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X is 8), and an abbreviated version of this in the 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m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ever I use mtools to read a 720K in an 1.44MB dr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ong sequence of reset-floppy-errors, wh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what happens if you use the /dev/PS0 device (b 2 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720k floppy you have to use another devi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fd0. Or you may use the setfdpr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is sounds me like a chicken and eggs problem,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tools package at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have to use the rawrite stuff or the 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ould someone explain how to use ra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rawrite is a DOS util, which write sequential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disk/floppy. When a floppy has been rawritt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Linux) untar it (use x, v, z and f flags)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nder Dos use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 kermit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oot under Linux, and perform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p &lt;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MOUNT a rawritte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as86.tar.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's the port of Bruce Evans' minix assembler, you ne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mpile Linux at your convenience. In fac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ot/setup.S and boot/bootsect.S they create 80x86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urbo (Microsoft) Assembler won't compile the Linu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fact, some of the opcodes in these files loo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Linux boot codes are written in Bruce Evans'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has the same opcodes as the original mini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linux get as86.tar.Z Anyway there are a few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and normal DOS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bout the dos emulator (dosemu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osemu is in alpha testing now, so it is very unstable and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Some programs (such as earlier versions of Turbo Pascal;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too) seem to work fine, but other programs such as dir /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your favorite FTP site for the dosemu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SOME CLASSICA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ile running du I get "Kernel panic: free_inode: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leared".  Also, du produces a ENOENT error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of my directories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se are both consistent with a bad file-syste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produce by not syncing before rebooting, a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1.5MB of buffer space held in memory (unless you have &lt;=4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in which case the buffers are only about 0.5MB). Als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thing special about the bit-map blocks, an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, those are the thing most likely to be in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they haven't been written to d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n fsck on the device, the -a flag might repair it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do is to reinstall the filesystem from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c is done only every 30 seconds normally (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), so do one by hand (some people think you should do 3 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ther, but that's superstition), or by loggin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hell, which automatically syncs the system. Un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also syncs it (but of course you can never unmount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sad) possibility is that you have bad block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bable, as they would have to be in the inode-tab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blocks in size. Again there aren't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isk for bad sectors and put them 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-sector-file".  On IDE drives this is no problem (ba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partition my hard-drive to use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are (at least) two ways to answer this. The eas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 use a program which will do it for you, such a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isk, Minix fdisk, Xenix/Unix fdisk, or programs such as edpa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.exe. With the 0.95a distribution, there is pfdisk.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in the beginner's guide written by I. Reid, it'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worked for me like a charm. In the mcc-interim release 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disk, which runs under Linux and manages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lso creates extended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can use a disk editor and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 table directly. This has been already don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explanatory note can be found in the mailing-list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th Jan. 92). You must also edit the bpb on the Dos part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rinking, otherwise Dos will step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t might be useful to set three (3) separated par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ne for the root, another one for the usr and a thir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, as an illustration, my root partition is 10Meg, the usr is 2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a swap partition I use a swap file. As an experi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MS-DOS fdisk to partition my two hd and got no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long as you stay within the 64MB per filesyste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x-filesystem limitation), have swap, root, etc, ... all o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eard something about repartition a hard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verything on it, any c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not a program but a partition procedur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partitio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tself can be found (at least) in digest#132 Vo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must I do to mkfs a flo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locks are of size 1K so 1.44 floppy is 1440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has to be formatted before this will work (e.g., fd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rom within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some trouble with tar/untar; any cl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tar provided on .96 and latter is Pax (don't know for 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ccept the z flag. You can download the GNU tar at t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pub/linux/binaries/usr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can do this as root but not as non-root, is it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Except for an early make utility, the problem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ermission flag. The most common problems are about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1777 and /dev/ttys? which might be 766. So as ro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1777 /tmp ; chmod 766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du" reports twice the size showed with "ls -l",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 it is not, the report is 512 bytes multiple (due to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, for KB you just add the -k flag. You can add a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your .profile which does this automatically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u(){ /usr/bin/du -k $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metimes, I get "mount can't open lock file";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is can happened for two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try to mount something as non-root. In that cas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as root, or set the setuid bit to m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at mount belongs to root, if not do 'chown root /bin/m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setuid bit with 'chmod u+s /bin/m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you have to do the same with umount (in order to be able to unm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it is NOT safe to allow anyone to perform mount/u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ather write a small utility that will make any us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unt/unmount a (and ONLY a) *flopp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are root. mount wants to open /etc/mtab and /etc/mtab~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r reading, the second as lock file.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b~ remove it. This can happen if you used once gnuemacs on 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bid that case, just add the following entry in your /etc/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/etc/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try "mount /dev/hd?? /user", I get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Be sure, that your mount point /user does exist; if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kdir /us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error numbering is explained in /usr/include/errn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ince I have upgrade my Linux kernel, ps won'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Each time you upgrade (or re-compile the kernel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'ps -U' (-U is for update the /etc/ps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a new kernel you have to do a 'ps U'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database, after doing this you can remove the syste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k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to the system binary [/usr/src/linux/tools/system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sdatabase, so you only have to specify i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your source tree or if you are creating the ps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he psdatabase is always '/etc/psdatabase'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btained in compiling the linux kernel (which I ass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in /usr/src/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ometimes a patch makes recompiling ps necessary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patch the ps-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re is also procfs in Linux. And one can find a BETA 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ote by Michael K. Johnson) based on these file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J wrote in c.o.l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11.mit.edu:/pub/linux/BETA/procps/procps.tar.Z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cps.  Most of the reported bugs (i.e. all I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;-) have been fixed, a man page for ps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new programs have been added and/or fix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(a real one, from L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ime (this needs work to be good, mine is a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oad (a hack, but who car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ad (from d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r (perl script prototype, hopefully the real 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ince Linux 0.96b I have a lot of core fil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k. How can I sweep them a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/ -name core -exec rm {}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nk twice before using this command, there might be a Joh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your system; this command will erase his 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ck) </w:t>
        <w:tab/>
        <w:t>If you never want to see another core file, put this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r /etc/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ulimit -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are a bash user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can only log-in as "root", is it norm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, add "rm -f /etc/nologin" in your /etc/rc.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MISCELLANEOUS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Matt Welsh (mdw@tc.cornell.edu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me if you have any changes/updates/questions. Thanks -m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cc information are located in section IX. A speci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it since it's *the* compiler of Linux. I have subsec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n 3 subsections: Misc/Device Major-Minor/Ser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A.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t seems that $#@! ported on linux don't run correct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do about reporting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Matt Welsh) It's possible that either the program itself h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ux has a problem that this program brings out. :) But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ze of the file(s) corresponds that of the files(s)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ere it's available. If they're different, either you downloa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(i.e. you forgot to turn on "bin") or whoever pu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 uploaded them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's not the problem, then post to comp.os.linux ask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o verify that it is a bug. PLEASE: when posting possible "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include all error and output information from running/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Just saying "it doesn't work" isn't very helpful. Als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setup, Linux version, GCC version, etc. Som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running under certain versions and you may have mi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y "ml-linux-bugs@dg-rtp.dg.com" bug reporting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. It turns out that Linux has so few bugs, most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n the newsgroup or through Linus before I can accum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. :) In short: if there's a bug in Linux or in Linux-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will usually be fixed in the next patchlevel 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as $#@! been ported to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irst check out the FTP sites and read the monthly INFO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new "Linux News" and the META-FAQ's (all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vailable on the FTP sites and/or posted to the newsgroup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). Also check out the "Linux Project Registry" (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nd on the FTP sites) which lists ongoing/current Linux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in the "old" Linux digests and mailing-list archives,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11.mit.edu and nic.funet.fi. Also, see if there's a GNU(*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you're looking for (which are available 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ux uses GCC as its native compiler, most GNU softwa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Linux without problems. If all else fails,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r newsgroup if the program is ported and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GNU stands for GNU's Not Unix, which (besides being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) is a project started by the Free Software Foundation (the F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reely distributable version of Unix.  The GNU ker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URD, and is based on Mach.  It is currently being writt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done.  Many of the GNU utilities, however, are comple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unctional than the original Unix utilities. 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, Linux is us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've ported $#@! to Linux, what should i do to ad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Matt Welsh) First read the previous Q/A, then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the various releases (MCC interim, SLS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cluding your program with those releases. The bes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to the rest of the world is to upload i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TP sites (such as tsx-11.mit.edu:/pub/in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ite.unc.edu:/pub/Linux/Inco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Whenever you submit binaries, please think that if you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d libraries, this might cause problems for those who (gas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 shared libraries installed. You can either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tatic, and if someone wants to build a shared ver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hine they can get the sources (which you sh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build it themself. Or else provide the share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port $#@! to Linux, what are the fla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call that Linux implements subset of SYSV and POS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USG and -DPOSIX work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IGBUS is not there, and can be safely commented 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see section related to GCC, in the third part of this FAQ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B. Major/Minor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Rick Miller,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ggestions, remarks should be mailed to him at &lt;rick@ee.uw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: 17 Nov 1992 16:00:2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device minor/major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Here's a preliminary listing from Rick Miller &lt;rick@ee.uwm.ed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Linux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rick@ee.uwm.edu (Rick Miller, Linux Device Regist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ny thanks to richard@stat.tamu.edu and Jim Winstea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Unnamed .</w:t>
        <w:tab/>
        <w:t>(unknown) ....</w:t>
        <w:tab/>
        <w:t>for proc-fs, NFS cli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emory ..</w:t>
        <w:tab/>
        <w:t>(character) ..</w:t>
        <w:tab/>
        <w:t>ram, mem, kmem, null, port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loppy ..</w:t>
        <w:tab/>
        <w:t>(block) ......</w:t>
        <w:tab/>
        <w:t>fd[01][dhDH]{360,720,1200,1440} or fd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rd Disk</w:t>
        <w:tab/>
        <w:t>(block) ......</w:t>
        <w:tab/>
        <w:t>hd[ab] or hd[ab][1-?] (Extended&g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ty .....</w:t>
        <w:tab/>
        <w:t>(character) ..</w:t>
        <w:tab/>
        <w:t>tty{0,1-8,63,64-127,128-?} or ttys{0-3,1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ty .....</w:t>
        <w:tab/>
        <w:t>(character) ..</w:t>
        <w:tab/>
        <w:t>special tty: owner of its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p ......</w:t>
        <w:tab/>
        <w:t>(character) ..</w:t>
        <w:tab/>
        <w:t>lp[0-2] or par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ape ....</w:t>
        <w:tab/>
        <w:t>(block) ......</w:t>
        <w:tab/>
        <w:t>t[0-?] (reserved for Non-SCSI tap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csi Disk</w:t>
        <w:tab/>
        <w:t>(block) ......</w:t>
        <w:tab/>
        <w:t>sd[0-?] or sd[0-?][0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csi Tape</w:t>
        <w:tab/>
        <w:t>(character) ..</w:t>
        <w:tab/>
        <w:t>st[0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Bus Mouse</w:t>
        <w:tab/>
        <w:t>(character) ..</w:t>
        <w:tab/>
        <w:t>bm, psaux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CD-ROM ..</w:t>
        <w:tab/>
        <w:t>(block) ......</w:t>
        <w:tab/>
        <w:t>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down of minors by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Unnamed .</w:t>
        <w:tab/>
        <w:t>(unknown) ....</w:t>
        <w:tab/>
        <w:t>for proc-fs, NFS cli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nors???</w:t>
        <w:tab/>
        <w:t>(Not yet implemented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emory ..</w:t>
        <w:tab/>
        <w:t>(character) ..</w:t>
        <w:tab/>
        <w:t>ram, mem, kmem, null, port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.  /dev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 (block): RAM-Disk</w:t>
        <w:tab/>
        <w:t>(character): /dev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 /dev/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 /dev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 /dev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loppy ..</w:t>
        <w:tab/>
        <w:t>(block) ......</w:t>
        <w:tab/>
        <w:t>fd[01][dhDH]{360,720,1200,1440} or fd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nors are [drive + [4 * type]] where drive 0-3 == A:-D: (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type is:</w:t>
        <w:tab/>
        <w:t>0: Autodetect</w:t>
        <w:tab/>
        <w:tab/>
        <w:t>4: 720k in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: 360k in 5.25" 1.2M</w:t>
        <w:tab/>
        <w:t>5: 360k in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2: 1.2M in 5.25" 1.2M</w:t>
        <w:tab/>
        <w:t>6. 720k in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3: 360k in 3.5"</w:t>
        <w:tab/>
        <w:tab/>
        <w:t>7. 1.44M in 3.5"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rd Disk</w:t>
        <w:tab/>
        <w:t>(block) ......</w:t>
        <w:tab/>
        <w:t>hd[ab] or hd[ab][1-?] (Extended&g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.  First HD (/dev/hda), whole drive including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-4.  Partitions on the first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-8.  Logical partitions within an extended partition on first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4.  Second HD (/dev/hdb), whole drive including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5-68.  Partitions on the secon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9-72.  Logical partitions within an extended partition on secon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s:</w:t>
        <w:tab/>
        <w:t>BE *VERY* CAREFUL WITH /dev/hda AND /dev/hdb!!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vices signify the *entire* *drive*, not just on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only things that use /dev/hda or /dev/hdb ar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eed to read/change the partition table (like f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names of the hard drives are not the same as unde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nux doesn't order anything.  It perceives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rder in which they appear in the partition tab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dev/hd?1 may be physically after /dev/hd?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ty .....</w:t>
        <w:tab/>
        <w:t>(character) ..</w:t>
        <w:tab/>
        <w:t>tty{0,1-8,63,64-127,128-?} or ttys{0-3,1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.  /dev/tty0:  This is the currently active Virtu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-63.  /dev/tty#:  Specific virtual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4-127.  /dev/ttys*: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8-191.  /dev/pty[??]:  PTY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92-255.  /dev/pty[??]:  PTY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s:  There are several constants set in the kernel 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an be changed to compile a more customized kernel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und in [/usr/src]/linux/include/linux/tty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R_CONSOLES</w:t>
        <w:tab/>
        <w:t>The number of virtual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R_SERIALS</w:t>
        <w:tab/>
        <w:t>The number of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R_PTYS</w:t>
        <w:tab/>
        <w:tab/>
        <w:t>The number of pt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ty .....</w:t>
        <w:tab/>
        <w:t>(character) ..</w:t>
        <w:tab/>
        <w:t>special tty: owner of its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.  /dev/tty:  the tty that owns the process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p ......</w:t>
        <w:tab/>
        <w:t>(character) ..</w:t>
        <w:tab/>
        <w:t>lp[0-2] or par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-3.  Parallel (printer) ports.  (Increasable in include/linux/lp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s:</w:t>
        <w:tab/>
        <w:t>The number of line printers is defined by LP_N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und in [/usr/src]/linux/include/l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ape ....</w:t>
        <w:tab/>
        <w:t>(block) ......</w:t>
        <w:tab/>
        <w:t>t[0-?] (reserved for Non-SCSI tap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one's just getting started.  No minor numbers are ye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's not eve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csi Disk</w:t>
        <w:tab/>
        <w:t>(block) ......</w:t>
        <w:tab/>
        <w:t>sd[0-?] or sd[0-?][0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nors numbers are [[16 * HostID] + part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s:</w:t>
        <w:tab/>
        <w:t>The maximum number of SCSI drives is defined by MAX_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und in [/usr/src]/linux/kernel/blk_drv/scsi/s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 (Eric Youngdale): In the new sc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t maximum number of scsi disks, hence no need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d.h Everything autoconfigures as the syste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si Tape</w:t>
        <w:tab/>
        <w:t>(character) ..</w:t>
        <w:tab/>
        <w:t>st[0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oting from the source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do_st_reque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nic("There is no st driver.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s:</w:t>
        <w:tab/>
        <w:t>For future reference, the maximum number of SCSI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 defined by MAX_ST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[/usr/src]/linux/kernel/blk_drv/scsi/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 Youngdale) The same is true here.  There is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MAX_ST, and it would be a bad thing to actually t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is a MAX_SR in the cdrom code in the 0.98.5 ker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si code effectively eliminates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Bus Mouse</w:t>
        <w:tab/>
        <w:t>(character) ..</w:t>
        <w:tab/>
        <w:t>bm, psaux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If I recall, X Window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/dev/mouse be linked to one of the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.  /dev/bm:  (Logitec?)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.  /dev/psaux:  PS/2 mo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 /dev/bm:  MicroSoft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/dev/bm:  ATI XL b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CD-ROM ..</w:t>
        <w:tab/>
        <w:t>(block) ......</w:t>
        <w:tab/>
        <w:t>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n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@tantalus.nrl.navy.mil (Eric Young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17 Nov 92 16:25:40 G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e cdrom, the minors are just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selves.  If you have one cdrom drive, the minor is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ve two, then the minors are 0 and 1.  Not much more to it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For a SCSI tape, each physical device has two min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 are associated with it.  If you have two tape dri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ors 0 and 1 will refer to the first and second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pe will be rewound when the device is closed.  Minor number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129 (i.e. 128+n) also refer to the first and seco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ives, but the tape will not be rewound after clo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have one tape, you could create the dev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knod /dev/rmt0 c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knod /dev/nrmt0 c 9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numbers given are in decimal form (the one you can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erform ls -l on /de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ould some one give me indication about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alawrenc@sobeco.c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0 -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2 - Slave 8259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3 - COM 2 / C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4 - COM 1 /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5 - (XT) Hard Disk, (AT)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6 -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7 -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IRQ  8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 9 - Re-direct to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0 -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1 -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2 -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3 -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4 - Hard Disk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5 -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(Chuck Boyer) Could some one clear up the devices mea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Jim Winstead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rograms to access the hardware ports directl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generally mess around with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typ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typa...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seudo-tty 'master' devices.  Each pty conne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ve-master set of t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ty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[1-8] are the virtual consoles associated with Alt-F[1-8].  tty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rtual console (so writing something to tty0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ty64 I've figured out is the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would correspond to COM1 under DOS.  However, the tty64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 - ttys[1-4]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typ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typ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seudo-tty 'slave'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tys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rial devices.  ttys1 corresponds to COM1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2 corresponds to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C Speci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Jim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(jgifford@attmail,world.std}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. Qu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ome up a couple of times already (including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ice as well), but for the record stty acts on std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Old stty's (from V7 through BSD4.3) used stdou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 and doesn't conform to POSIX.  The GNU stty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Linux uses stdin, as does the stty distributed with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Release 2.  (Also, ``stty -a'' is more informa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, although it's pretty hard for me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at stuff does without refering to the man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if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older (of mysterious origin) stty'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out(I have one my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a list somewhere where I can get help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Jim Gifford -- jgifford@world.st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st for the discussion of serial commun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  It is for problems, drivers, new developments, etc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ux serial devices. The list is: linux-serial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, send mail to linux-serial-request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this list will prove beneficial to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 This list is maintained by Michael K. John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-serial-request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run kermit under Linux, I get "Warning,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directory denied".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thing, you just need to create /usr/spool/uucp (kermit 4.6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/usr/spool/locks (this is for the kermit5A), which is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major, minor numbers for the serial ports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Major 4, Min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/dev/ttys0      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/dev/ttys1      -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/dev/ttys2      -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/dev/ttys3      -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anyone give me a sample /etc/inittab entry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c attached to serial line /dev/ttys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"Humberto speaking :), updated by Rick M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up the modem to turn off echo and enable auto answ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kermit by connecting to the modem and typing "ate0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enter (w/o quotes). Then setup inittab to spawn ge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s2:vt100:/etc/getty -m 1200 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Replace "vt100" with the name of the /etc/termcap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erminal type you will use, or use "dumb" if you don't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should work. Some modems can be permanently se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nd set auto answer,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igand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ll messages. This will prevent getty from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0     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Q1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0=2    Answer 2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7=60   1 minute to answer (shorter if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kermit to set these. Do an AT&amp;W to save for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K. Johnson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not save these commands as default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wer-up, perhaps because you want to use your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under a DOS communications package, you can also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 out ttys? from /etc/rc (or /etc/rc.loca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&lt;modem_settings&gt;" &gt;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set parameters like parity for serial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stty and redirect input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stty parodd &lt; /dev/ttys2 which gives ttys2 odd pa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tty -a to get an idea of possib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an stty'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MOR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try to keep track of the diffe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comp.os.linux and on the list sinc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. I tried to update it for KERENL_VERSION, so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Moreover take care to use the correct library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the ad-hoc gcc you 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backup my Hd under Linu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 know at least two ways. One possibility is tar and m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diskbackup/diskrestore of Diamano B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est37 vol. #2) which saves big hd to flopp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/stdout. These utilities have been uploaded to the major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ksplit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age (Roger Binn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- bin dev usr etc .. | compress | disk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store | uncompress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are on Ethernet you could send your files via tar..|rsh (t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a NFS to a host which is regularly backed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is 'which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 depends on the sh you a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h </w:t>
        <w:tab/>
        <w:t>'type -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sh</w:t>
        <w:tab/>
        <w:tab/>
        <w:t>it's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c you can try the following (untested by me)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Br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`echo $PATH | sed 's/:/ /g'`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in "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x "$i/$j"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$i/$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to use setterm: for the no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The setterm utility provides access to most of Virtual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s) functionality.  You can set your screen up to blank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term -blan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colors, and clear the screen.  For a full list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setterm"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tricks with the screen dumper can really make VCs g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.  Here are a few of the common ones t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current VC to screen.dump (in the current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dum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VC 4 to screen.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-file mydumpfile -dum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contents of VC 4 to the file my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-file /dev/tty0 -dum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VC 4 to the curren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-file /dev/tty4 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current VC to VC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-file /dev/ttys1 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current VC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are logged on and want to paste a screen fu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sort to do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rm -file mydumpfile -appe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instead of overwriting the dump file.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screens you wish to concat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tried clear/reset which exist on most of unix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, have I missed someth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etterm -clear or setterm -reset will solve your mis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you can also write a small script (which use the cl: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 wrt your TERM), or use bash where ctrl-l will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know there are VC, but where is the setterm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in the current distribution (i.e. on the imag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an be found in virtcons.tar.Z at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know there are shared libraries; does there exis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heck an executable for sharing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(Josh Yelon &amp; HJ L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.Y.) An executable which shares a library is lin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inary, non-shared) "stub" version of the library.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is stub does (when the executable is run) is to ask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(big) "shared version" of the library (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/lib/lib.XX.XX) The upshot of this is that in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(part of the executable), is the string "/lib/lib.XX.XX"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arched by using 'strings' or 'gr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J. L.) if you have gcc2.11a or later the shared imag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libxxxx_vyy_zzz. And you should better use n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shared_lib" (nm failed on stripped executable). 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"file", which can even check the version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ude Morin:) There exists at tsx-11 ldd.tar.Z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you will be able to type "ldd &lt;executable&gt;"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ependencies of the executables. In other words 'l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 of the shared libraries needed by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ppears for static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rdev program provided in the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a program from Werner Almesberger of ETH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prints the first line of /etc/mtab. With on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image, it prints the device configured as the root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a boot image and a device, it sets th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ot in the specifi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to start Linux from drive 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is a DOS utility called boot_b.exe (look at DOS 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way is to open the box and invert the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program boot_b works fine /but/ once the firs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ystem go back to the first drive, any h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change the bootimage in just the same way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oot on the hard drive, execept that the major/minor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l these information are in the file INSTALL-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use a sun or other endian machi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byte order when you run the filter program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get Linux to boot directly from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Rick) The best option right now is LILO version ALPHA.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enerally agreed that the days of using "shoelace" a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use shoelace, but I want to change my root parti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cess to get rid of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ith Norton utility you can put back a standar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restore the old boot sector (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ackup *before* installing shoe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metimes, when I want to remove a directory, I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s it a (known)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No, There is no bug at all, you probaly have anothe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VC whose working directory is either the on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either a subdirector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'm looking for init, getty, login, passwd stuff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find th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You should find it in shadow.tar.Z (only sources)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sx in the usr.bin directory. Many people have reported some tr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*OLD* shadow-passwd (shadow-bin.tar.Z and shadow-src.tar.Z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m anymore); an alternative might be the mcc-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tandard passwd binary. There is also the Peter Orba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util-1.?.tar.Z and poeigl-1.?.tar.Z which contain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, su, chsh, passwd and a system V ini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setup a user account other than ro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can either use the adduser program, either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r case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/etc/passwd as root and add a lin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asswd:uid:gid:user name:home directory: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login name; uid is the numeric user i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; gid is the numeric group id, this number sh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/etc/group. The passwd field should be left blank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in an encrypted form [to set this fiel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progra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:200:5:Marc-Michel:/home/faq: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till as root, you shoud now create the home director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ome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faq /home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rp 5 /home/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been trying to get Linux to run on my [3/4]86 bo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boot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most common error/problem is writing the boot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disk. It fits, but the bootstrap code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. So try to format explicitely disk as high d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3.5",  'format a: /n:18 /t:8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5.25", 'format a: /n:15 /t:8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games, languages (other than 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make the system more friend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among other things there are rogue and yahtzee; 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Perl.. but in general, if you want some extra tool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this is also a good beta-testing exerc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ever I use uemacs 3.1X on a symlink, the symlin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anymore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Tristram Mabbs) Since ue3.10, uemacs uses 'safe save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 to a temporary and moving it OVER the origin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his deletes the original. To prevent this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emacs '.rc' file: set $ssav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Uemacs doesn't work anymore with 0.95a, whenever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;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^S and ^Q are used for flow control. One solution is ^X^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</w:t>
        <w:tab/>
        <w:t>filename, or M-X save-file, try also ^XS it c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version (not mine). Another pos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 the stty.tar.Z file, is to do stty -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rst use uemacs (this can be included in your .pro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to recompile the Peter Orbaek init-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an SVGA, but Linux detect an EGAc/EGAm; is it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Jim Winstead) This is correct actually. You have an EGA+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GA) with a Color/Mono monitor. The only four possibilties are EG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, *MDA and *CGA (according to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chr_drv/console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test, if Linux detects your video card, is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t the "Press &lt;RETURN&gt; to see SVGA- ..." boot-ti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VGA  recognized card, it will ask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ize. If not detected, the default is 80x5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if you have no SVGA, press the &lt;space&gt; and you are in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loaded the kernel, you can automatical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t boot-time if you set the SVGA_MODE variab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before compiling a new boot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change the keyboard repeat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Michael K Johnson) In boot/setup.S there ar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the keyboard repeat rate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#0x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hange the repeat rate at all, just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. If you want something in the midd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0x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>mov</w:t>
        <w:tab/>
        <w:t>bx,0x??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??yy is determined by (Ralf Brown's interrup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= delay value (0x00 = 250ms to 0x03= 1000ms (one s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lay before the repea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= repeat rate (0x00 =30/sec to 0x1f=2/sec; 0x0c=10/sec [defa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compiled fdformat.c and ran it on 1.44Mb and 1.2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readable, any clu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M. Pereckas) fdformat only low-level formats the disk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formatted disk with DOS filesystem, run mforma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rmat writes DOS filesystem information but is unable to lo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 In order to put a Linux filesystem on a (low)formatted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kf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it possible to disable the 3-fingers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del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in kernel/sys.c you can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ndicates wether you can reboot with ctrl-alt-del: the de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_A_D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mall utility written by Linus in digest242 vol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ould some one explain the information provided at boot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Jim Winstead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erial port at 0x03f8 is a 16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ial port at 0x02f8 is a 16450 (what's that the uart chi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last number should either be 8250, 16450, 16550, or 1655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two 16550 models, it will report that FIFO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(16550) or enabled (1655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8 virtual consoles (that's how many alt-F's I can get going?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but only F1-4 actuall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essions running on Alt-F[1-8], but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inittab only runs getty/login on Alt-F[1-4]. 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n the other consoles by using 'doshell' or ad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4 pty's (are these the consoles F1-4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ose are 'pseudo' ttys, which programs like MGR us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connections.  That's probably a gross over-simplific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general idea, I thin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_init: lp1 exists (0) (is that the (l)ine (p)rin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meaning of files ended by .T.Z (or .taz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uffix Z is for compressed files (to uncompress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uncompress file.Z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T indicates a "tar file" the usual suffix is tar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hars filename limit of the Minix filesystem makes it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.tar.Z (to untar a file ended by .T,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r options file.T` (see the man pag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taz file, change them as .T.Z and go-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upgraded the kernel from XX to YY (XX &gt; YY)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een still says 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Just change the message in one of these files: /etc/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motd. The former contains the message before the login,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fter you a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doshell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an old program provided in the early Linux version (0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tty was not already there, it spawns a shell on any tt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tew Gream): I do this quite often ( getty on tty1, 2, 3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local spawns a shell on tty4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/usr/bin/doshell /dev/tty4 /bin/tcsh 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don't have the kernel sources, how can I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can use the fixkbd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j@hpgnse2.grenoble.hp.com. Its purpose i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 used in your kernel image. It works more or les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otdev" (or rde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BRI </w:t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51 cours de la Liberation    |  e-mail:  corsini@labri.greco-prog.f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3405 Talence Cedex</w:t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sig, once our local net will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 I rather stay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linux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ux Frequently Asked Questions 3/4 [monthly po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inux, a small and free unix for 386-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an 93 11:29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orsini@greco-prog.fr (Marc-Michel COR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inux@numero6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inux-faq/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93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wers to Frequently asked questions about Linu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contains Part 3 of the Linux FAQ (4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ead *after* the 2 first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8&lt;====&gt;8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of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</w:t>
        <w:tab/>
        <w:t>FEATURES</w:t>
        <w:tab/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</w:t>
        <w:tab/>
        <w:t>GCC MISC INFORMATION</w:t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</w:t>
        <w:tab/>
        <w:t>SCSI SPECIAL</w:t>
        <w:tab/>
        <w:tab/>
        <w:tab/>
        <w:t>(par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8&lt;====&gt;8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read that linux has virtual consoles, what must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 there are, you can access them with the left &lt;alt&gt;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&lt;Fn&gt;-key. With the Linux Images distribution, 4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getty runs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y are NOT accessible when running X (contra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n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Linux boots, I get the following message "8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"; how can I acess to the 5-8 vc'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you want the getty to run on the 5-8,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/etc/inittab. You can also just run 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using the doshell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either case, the ALT-F[5-8] will acc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kind of shell is /bin/s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's the Bourne Again Shell, bash-1.12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was straightforward, just "m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or n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There does exist different shells for Linux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, rc, zsh, tcsh and pdksh (a korn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a man page for ****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ownload man.tar.Z from your favorite linux ftp si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utils man page -- either **** or g****, exam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on ld, but there is for gld :) --, check the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vided. The files in the cat1 dir are pre-format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at the man program can use. Quite recently th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have been written (thanks Drew) and can be foun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sx-11 in /pub/linux/docs/man/man2.tar.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pages are in the SLS on the b?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re is nroff and groff for Linux. Cawf 2.0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for simple man pages, and a partial ms support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Michael Johnson is the coordinator for man pages unde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ooking for volunteers, so contact the DO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a simple man package (groff is too b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"Cawf -man" also "fm -m" (Al Clark) tsx-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pub/linux/binaries/usr.bin/fm.tar.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editors available in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Right now there are uemacs-3.11, elvis-1.4 (1.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there, read the section devoted to it in the 4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Also the port of mg (micro gnu) has been don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t least at athos.rutgers.edu (128.6.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/linux, mg is the binary and mg.tar.Z is the source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ind a PD ed, and elvis has an ex mode. Finnal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, vile-3.11, elle (Elle Looks Like Emacs), Xedit and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a printer package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R. Miller) Yes.  The "plp" package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ory [/pub/linux]/BETA/plp on tsx-11 and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print things manually like so:  cat filename &gt; /dev/lp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ough "/dev/lp0" exists, most people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/dev/lp1.  Use whatever the kernel says that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-up messag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re uucp, mail, and/or USENET news available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Vince Skak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!!!  At this time, the following (at least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name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lor uucp       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                     2.3-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il                   3.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ews                  12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                     1.1p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                    6.4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coming soon - Expect an announcement in the near futur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above being made available in binary form in the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n source form from sunsite.unc.edu and oth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it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last uucp features, join the UUC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part1 of this FAQ for more details about the multi channel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make swapp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Quite simply, you need the swapon and the mkswap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oose between a swap partition 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wap is used to write the "swap signature", whilst the sw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s to activate the sw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a partition :), I assume it's the seco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namely /dev/hda2, and it's 10MB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wap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dicate it's a swap area, this is done via m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mkfs) which needs the name of the partition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(a block is 1Ko big); the optional -c flag is for b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So for our example you should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wap [-c] /dev/hda2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indicate that you want linux to use the swa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via swapon. In general it is set in the /etc/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wapon /dev/h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achieved via the /etc/fs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quite close; you need a partition, and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 prefer a swap area of 4MB (I want to keep som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hda2). I need first to "dd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f=/dev/hda2 of=/swap_file bs=1024 count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stands for block size, and count i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to put the "swap signature" o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wap /swap_fil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'sync', just to be sure th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And finally add an entry in the 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wapon /swa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boot I get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find swap signature" or "Bad swap-space bit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probably forgot to make your swap-device, use the m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know if it is swap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will notice it :)) First of all, Linux tells you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"Adding swap: XXX pages of swap space", and if you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you will notice that the disk will work over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low down. Generally a 2Meg RAM will make the syste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le running gcc, 4 Meg will swap occasionna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big files (and having other things active, such as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mmand 'free' (from the ps package) reports tot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and current swa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is it possible to remove a swa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mply perform a rm on that file, and remove the swap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/etc/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is it possible to remove a swap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mkfs the device, and remove the swapon of your /etc/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much swap space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Linux does not perform real swapping, it's rather pag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more complete explanation). The swap area is *added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d can be viewed as virtual memory, so choose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MB RAM + 6MB swap =&gt; 14MB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ould someone explain the swap process on Linux?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inus) Linux uses swap as /additional/ memory,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-space is used for the good-page bitmap and the swa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Linux does only paging, no swaping in the meaning "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le process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t's called swapping is that Linux used paging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n a low level since the very beginning, but didn'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ll until 0.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demand paging different from paging and 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inus) Demand-paging is really "deman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" and is totally independent of the pag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lthough they have similarities. When Linux str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no actual code space is loaded: I let the pag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executable as needed. Thus Linux demand-loads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ata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-loading has very good points: (a) it simplifies the exe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; (b) it means page sharing between that have excu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asy to implement; (c) it cuts down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When Linux runs out of real memory, it starts to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t can swap out, but if it notices that the page is cle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gets about it, and demand-loads it when it's nee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a means that swap-file isn't needed as much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g binaries such as gcc, where the code-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-loade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(c) means that even without any swap space, you can us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programs that your memory setup would actually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is while running X and doing a kernel compil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shen I've forgotten to turn on swapping: fre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age available but things still work, although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ow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any way to tell how much swap spac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lef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free program provided with the ps package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a 2Megs box, but "free" reports only 1Meg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inus:) "free" doesn't concern with the memory the ker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self. In other words what you see is the *user*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kernel has taken the low 1Meg for it's use (~250K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rest for buffer cache and kernel data structures);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chine it could be even 2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tape drives work with Linu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24 sept. P. Riip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working QIC-02 device driver for Linux, supporting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Everex/Wangte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dditional patches for the QIC-02 to suppo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402/499R. You can find them in /pub/linux/alpha/qic-02 at t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bugs in the driver but you can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r drivers are all SCSI, so check the SCSI section in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ere only the %$#@ keybo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re are Dannish, Finnish, French, German, Uk, US and DVO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. Set it in the main Makefile of the kernel sources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compile the kernel again. Make sure the files in kernel/chr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re recompil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(special FINNISH/US) I booteed up with the new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 except that some keyboard keys produc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Does anyone know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nce 0.95a images are US product (and so are US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), BUT linux sources are FINNISH product, and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et to be FINNISH. The solution is in the previous Q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there exist shared li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H.J. Lu, hlu@eecs.wsu.edu, 09/0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library under Linux started at 0.12. Peter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ng with Linus made the first generation of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ase of the current classic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upport of shared library under Linux is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uselib (const char *_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an executable image with fixed entry poin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rdinar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t0.s, a function which can find out if and which sha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and loads them is invoked before `main ()'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David Engel and I developed a way to tell the lo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mages have to be loaded, utilizing the similar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bal constructor in g++ 2.x with the help from GNU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ssic Linux shared library, we build a big executab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libraries and make sure no external variabl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ting libraries are referenced. Then w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 of all the global vari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d to build that executable image. After that,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ibrary for each participating library which ju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 of all the global vari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ared image, there must be one and only one fi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__shared.o, which defines a global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name and entry point of the shared image, and a dumm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mong those libraries used to build the shared imag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library which will always be referenced whene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ferenced. We put `__shared.o' into the stub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 and add a declaration for the dummy global dat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__shared.o' which will make sure `__shared.o' will always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any participating libraries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cc 2.2.2d, jump table, developed by David Engel, was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library. At the beginning of each shared im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n which every library function has a fixed ent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t that address is a jump which will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brary function. So we can change the library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rresponding entry address of the jump tabl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we put them at the beginning of data sect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We have to separate them from text code and link them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t is very hard to maintain the same addresses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library is changed. After the global data are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paces are left for possible future changes (t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procedure.), it isn't too difficult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only libc.a, libcurses.a, libdbm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ap.a and libm.a are built with jump table. The glob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libraries are too complicated to make jump table such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on't change when there is a change in X11 librari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arent yet that the benefits gained from a jump 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libraries would offset the effort required to se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t unless we get some cooperation from X Consorti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nlikely. But they are linked with jump 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a and libm.a. That means they don't have to be reli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dification in libc.a or lib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work for SCSI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 since v0.96. At tsx-11.mit.edu in /pub/linux/ALPHA/scs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last SCSI alpha/beta version and also a speci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read it, it  contains the latter information than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SI section. You should, also, contact the linux-scsi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drew@cs.colorado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Linux is supposed to work with ESDI drive. How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y Magtron MT-4115E (Joincom controler), any c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inus) Some harddisk don't like linux (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. Maybe not a bug but a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ka) I had to remove the printk "unexpected hd interrup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d.c because I was getting so many of those messages.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any read error the system just hangs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won't work. You should be able to use your ESDI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ive with those nuis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es one go about applying a patch to Linu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Drew Eckhardt) In the unix world most of distribu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m. This includes the operating system. To apply a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with the 'patch' program to the affected sources.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as input the differences betwee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fter patching you need to recompil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 want to apply a patch enclosed in the file XXX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the top of XXX, where the file affected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ve aleading path attached to it. Either c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of the patch, ie if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kernel/blk_drv/bl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cd into /usr/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it's the place where I can find linux/kernel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tch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-p0 &lt; whatever_place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pecify a number of path components to str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I am in the blk_drv directory patc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-p3 &lt; whatever_place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re are a lot of patches available (ps patch, NFS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tches ...) can I be fairly confident the subsequent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not true yet for the current version;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kept it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you can't, patching is a real beta tester art :)).  Peop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same patched release, so you have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you already applied works on the same kernel part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eat/, just apply them. If yes, check if there is an order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knows that, and (should) try to warn patch user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beta tester) otherwise you should edit the patch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ke a brief note to others on this list/newsgroup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ff) before applying them, another solution is to keep cool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version of Linux where, in general,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but this behavior is /not/ Linux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got the patches on some ftp sites, and appli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tried to compile. It didn't !!. Are the patches bug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efore remake, just do a make clean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by the patches. This will force a rebuild of the .o and 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CS running on your source tree, did you che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of the files changed before /any/ CO either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ke sure the patches succeded. Normally, failed patc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 will leave a FILE# file. Moreover you will get a "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" message. It is possible to capture the output while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p0 &lt; patchfile | 2&gt;&amp;1 patch.resul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V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Ted) Linux 0.96 already has Virtual FileSystem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cts as a filesystem switch. It makes it easy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other filesystem format and include it in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tandard minix filesystem format. So it /en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design a robust filesystem which would hav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no 14 chars file name limitation, nor 64Meg lim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luded in the kernel in such a way that both the Mi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 could be mounted at the same time.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ability problem; since the root disk could still use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while the hardisk could be us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Bus M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Nathan I. Laredo) Since the Linux v0.96c-pl2 the kern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LOGITECH and BUS M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that you have a bus mouse or not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card has a selection for a sample rate switch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z and 60Hz (or possibly 25/50Hz), if it does not, then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bus mouse (InPort mice for example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s mous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 /dev/mouse c 1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Te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primary site for Linux TeX is 129.78.66.1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Williams' site in Australia. The stuff at tsx-11 was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Dunbar  who does support/maintain the dvilj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LIL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Werner Almes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O  -  Generic Boot Loader for Linux ("LInux LOader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 test release of a new boot loader.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s to boot your system from a different media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depend on the file system. (Tested with Minix, EXT F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to boot from floppies and from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place the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oot non-Linux systems (MS-DOS, DR DOS, OS/2, ...) and un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16 different boot images that can be select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Root and swap disk/partition can be set independ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, file map and boot images can be all on different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SI disks are not fully supported yet. (Still waiting for som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ing other operating systems doesn't seem to work everyw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booting a non-Linux OS from LILO work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oot LILO by BOOTACTV and select the alternate 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as a temporary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ing non-Linux systems from the second hard disk ("D:")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 to almesber@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MG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General Information grabbed from various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GR channel available , contact the request a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the body: linux-activists-request@niksula.hu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can be found at banjo in pub/Linux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and graphics in ea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imple popup 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ient/server model 'a la'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pendance from any peculiar network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 consist of a server process and some clients. Each client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ndow, and can create subwindows. Clients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ia a bidirectionnal channel. A C libra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window starts, it is as a terminal emulat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; for more information you can grab the mgr-man.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cor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successfully compiled MGR, but when I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get "can't find mouse" or "already in use", any c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ry the following "mgr -m /dev/ttys1" if the mo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1. Another possibility is to link /dev/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1 (assuming your mouse is on serial 1). Or if it'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"mknod /dev/mouse c 10 0"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ny tips for MG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I have tried it on my 386Sx Ega/Vga; the screen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tech mouse I have is not well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check the major/minor number for pty's; they should b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4 as major and 128 and bigger as mi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0 c 4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1 c 4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0 c 4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1 c 4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's about X1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ee the section devoted to X11 in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GCC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Last update 93/0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HL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B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HL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of GCC for Linux is 2.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gc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of gcc written by H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don't know how to install gcc stuff, is the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the README.gc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ux GNU C/C++ [HJ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NU C/C++ 2.3.3. It is linked with jump table 4.2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Linux C library disks since the C/C++ compiler has n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which are required by all the binaries in it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inix disks, which will fit on either 5.25" or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 tsx-11.mit.edu under pub/linux/GCC/gcc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, each of which goes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sk 1 (gcc233a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gcc, cpp, cc1 and crt0.o/gcrt0.o.  There are also so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/usr/lib/gcc-lib/i386-linux/2.3.3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isk 2 (gcc233b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contains cc1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base[1|2]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awrite or dd each file to a format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made a copy of gcc 2.3.3 on two floppies.  To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to your hd, you should mount the floppy and copy its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/dev/fd[0|1]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bin dev etc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 -d $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-av $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may overwrite some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@eecs.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compiler should I use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should only use the same version on tsx-11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1.fgb.mw.tu-muenchen.de under /pub/linux/GCC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release, first join the GCC channel on the 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n send a note to hlu@eecs.wsu.edu. Don't use gcc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on tsx-11.mit.edu or fgb1.fgb.mw.tu-muenche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is the latest official gcc 2.xx fo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's on tsx-11.mit.edu under /pub/Linux/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1.fgb.mw.tu-muenchen.de under pub/linux/GCC. You may fin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contents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Please read the current release note and Change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ad README and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main differences with the old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ad README and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use the old version of gc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Please get rid of gcc older than gcc 2.2.2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2.2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V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version number. Please read `release.xxx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There is one catch in gcc 2.2.2d, setjmp/longjmp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ld header files is not compatible with gcc 2.2.2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cc 2.2.2d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include/setjmp.h /usr/lib/gcc-lib/i386-linux/2.2.2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usr/include/setjmp.h is come with gcc 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stdio ANSI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please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g++ in 2.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use gc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ad manual page, gcc.ps or gcc.man in /usr/install/g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options can I use for gc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Read manual page, gcc.ps or gcc.man. Also -static tell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tic libraries, -nojump forces gcc to use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. The default is the jump table version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hared libraries for X are linked with the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ar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is the source code of the new libc.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same place you find this file.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src-yy.xx.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g++ complain, even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need "expr", which is in GNU shell utilities 1.6, echo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enerate code for 4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dd -m486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eard malloc (0) wouldn't work with Linux, what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nclude &lt;stdlib.h&gt; and don't define NO_FIX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gcc say "xxxxx..h not fou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ee QUESTION: What are the contents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really followed every step in the documentation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"make", why does it say "don't how to make xxxxx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dependency in Makefile is dated, you need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Please get some guide on make and read Makefile.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rc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compile programs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Linux C library is trying to be ANSI/POSIX compli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ery compatible with SYSV and BSD. The C librar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V and BSD functions. There are thre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gnal in Linux is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ty in Linux is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functions are POSIX, plus a few BSD and SYSV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jmp/longjmp functions are POSIX. But you can use -D__FAVOR_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BSD or use sigsigjmp/sig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a program under Linux, your best bet i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header files and use -Wall. All the us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are declared in the correspondi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EFINE ANY functions or global variables OF THE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YOUR CODE IF YOU WANT TO USE TH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ying all those, you now should know you can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D_POSIX_SOURCE or -D_GNU_SOURCE (read &lt;features.h&gt;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difications you can even use -DSYSV, -DUSG or -DBS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need to define -DSTDC_HEADERS for ANSI C compiler like gc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lloc () and calloc () safely under Linux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lib.h&gt; and don't define NO_FIX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gcc -traditional should work with gcc 2.2.2d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ChangeLog for the latest enhe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ader files for details. Maybe you should ge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. Any suggestion of the book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Robbins  --  steve@nyongwa.ca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B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seem to be unable to compile anything with gcc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you have only 2 MB RAM, gcc will die sile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ything. You must have at least 4 MB to do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Since swapping is possible, I have heard that compilatio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2Meg and a lot disk traffic :) Isn't it g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gcc complains about not finding crt0.o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What am I do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include files normal place is in /usr/include. lib*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 should be in /usr/lib or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tried to port a /new/ version of gnu stuff.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phase, gcc complains about the missing libg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 this is well known for compiler version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, throw away the flag -g that's all, anyway libg.a is /only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to compile programs which may be debugged with g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are different ways to handle this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gcc2.2.2 or later it's simple, use the -g fla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 there is no libg.a, you should throw away the -g flag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his means that the compilation must be done in tw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ead of "gcc -g monprog.c -o monprog"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c -g -c monprog.c" and then "gcc -o monprog monprog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 this method is not that good if you are using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other way is to create an empty libg.a as follows (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 tr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libfake.c containing libgfak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it with: gcc -c libf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libg.a with: ar r libg.a libfak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s) The more tricky Humberto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lib libg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cc -g monprog.c -o monprog will produce a debuggable mon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compiling some code, cc1 complains about some i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hat's t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n insn is an internal representation that gcc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The main part of gcc is to take ordinary c (or c++)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it, while ding optimizations in insn par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/hard independant. Then another part which is hard/O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insns and translate it in assembly language. The fi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the optimization flag (-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compiling #$@!, I've got some problems with "SIGB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doesn't exist. Any cl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Louis J. LaBash, Jr.) SIGBUS is a common problem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just comment it all out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ormal sigbus cod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write codes suitable for building shared libr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H.J. Lu, hlu@eecs.wsu.edu, 09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uidelines for writing codes suitable fo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y with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, ever allow library users to access global 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, always make them go through access functions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change the internal implementatio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provide backward compatibility by simp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 have to define some global data for library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, put them into a separate file. Never mix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ode. Also make sure the relative location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ll not change very often. One solution is leave som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SCS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written by Drew Eckhardt, mail hi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formation, questions relat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SCSI host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Adaptec 154x, Adaptec 174x Future Domain 16x0,  Seagate ST0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tor 14F, and Western Digital 7000 are supported.  Various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from Bustek and Future Domain are known to work, in both ISA and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C 950, and the discrete 8xx implementations will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Seagate driver when debugging is finished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lder kernel, add 0x200 to the status and data regist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many BIOS signatures are included for the Future domain boar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auto-detect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ich dis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nything that works with your host adapter electron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w enough to support a December 1985 draft of SCSI-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quest, and other removeable hard dis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s also work, with 11 Extended partitions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combination with the four real partitions and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up to two terabytes in size will work, since the s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10 byte read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about SCSI tapes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apes are supported.  You may wish to obtain the utility program 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available from tsx-11.mit.edu in pub/linux/ALPHA/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bout CD R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, cdroms are supported, and the ISO-9660 file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kernel distribution.  Rockridg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will have to make sure that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include the isofs filesystem or otherwis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bout flopticals, Bernoulis, Sysquests, and other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normal SCSI disk driver supports these.  Note that pre-.98pl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 had some bugs handling disk-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et SCSI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ubscribe to the SCSI channel of the linux-activist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linux-activists@joker.cs.hu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MN-Admin: join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:  I can't make a filesystem on /dev/h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: /dev/hd* aren't your SCSI disks.  /dev/sd*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approproate major / minor number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 on your r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partition the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se pfdisk or the DOS parititioning program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My partitioning program can't figure out the disk geoe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partitioning SCSI disks and Linux is that Linux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SI interface.  Each disk is viewed as th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t : N blocks, numbered from 0 to N-1, all error fre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able way to get disk geome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S doesn't like things like this, it demmands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with a normal Cylinder / Head / Sector coordinat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es, and it comes up with some fabrication that fits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e.  You don't want to disagree with what BIOS th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the part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SCSI code will return the mapped geometry for som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/ disk combinations.  Kernel release 0.99 and lat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stock {f,pf}disk progra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At least some older versions of these partitioning progra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hd* hardcoded into them, and they don't see /dev/s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change the /dev/hd* devices to be link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tries for the SCSI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fdisk should be callable with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some one will change the partitioning programs t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is the latest version main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sx-11.mit.edu:/pub/linux/ALPHA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list before you grab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@tantalus.nrl.navy.mil (Eric Youngdale) added scatter/ga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SI drivers, and changed around the internal structur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rks as "version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major / minor numbers for SCSI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Because of the large number of devices that can be hung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bus (as many as 56 if you use SCSI fanouts or bridge boar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ossibility of 16 partitions on a SCSI disk, we'd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numbers if they were statically allocated - so a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che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 major 8 is used for SCSI drives, 11 for CD-R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major 9 is used for SCSI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s are assigned in increments of 16 to SCSI disk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caning from host 0, ID 0 to host n, ID 7, exclud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Most hosts use ID 7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where minor mod 16 = 0 is the whole drive, where minor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1 and 4, that partition, extended partition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rom 5 to 15 inclusive.  Note that the gendisk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rtition tables on initialization -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I have four SCSI disks, set up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ST02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gate ST02, I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tor 14, 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c 1542, I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k on the seagate at ID 0 will become min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the second at ID5 16-31 inclusive, the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tor 32-47, on the Adaptec 48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reduce kernel bloat and eliminate the driv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or kernel release 0.99 and later, just go to th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source tree, and type ``make config''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For older kernel distributions, simply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ISTRIBUTION in include/linux/config.h, and defin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SI hosts you wan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get SCSI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Make sure your board has interrupts ena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seagate drive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re are severa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s the board jumpered for IRQ5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LOSS, and have interrupts disabled.  Interrupt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3 (ST01) or JP3 (ST02) jumper, which should have pins 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d.  See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ched machines will not have problems IF the Seagat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ypically C8000 - CAFFFF) is not marked "non cache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es to the i486 internal cache as well as i386/i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et in the XCMOS of most machines.  If you can'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or the Seagate's area (16K in size, starting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, then you must disable the cache entir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new seagate drivers (not yet released) can operate in a mod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ws ISA bus line is used to synchronize the ISA and SCSI bu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ings fast, since the alpha Seagate driver can dump SCSI data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enough to swamp the bus.  However, this will only work if the 0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is enabled.  If this isn't the case, the Seagate driver "should"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over/under run condition, but it might not.  Eith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ws jumper, or #undef FAST in seaga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Adaptec drive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Older versions of the SCSI drivers required that the Adapte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because it does some initialization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If the BIOS was disabled, it may fai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si code does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ource of difficulty is a conflict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and IRQ level, a DMA channel, or an I/O address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boards you have in your system (music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se similar IRQ or I/O addresses as the Adaptec. 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ode the Adaptec can use any of the IRQ level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d for, it can use I/O address 0x330 or 0x334, and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 5,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SCSI drivers ran the 17 x in 154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some of these cards have a bug tha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/ writes &gt;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SCSI drivers ran the 174x in 154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where some of these cards have a bug that interfe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/ writes &gt; 51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SI drivers support the 174x in 'native' mode, so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bou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t works on MY hardware.  It works on Tommy Thorn's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ave Gentzel's Ultrastor, Thomas Wuensche's WD7000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's Future Domain, and quite a few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are there will mostly be very hardware specific, an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SCSI should be basically error free -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has not been heavily tested, and there ar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bug, please mail it to the SCSI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with specifics of your hardware.  Other people ma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, a sol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ovide a patch, in context diff form, the bug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you can provide me with a procedure tha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on *MY* system, the bug will be fixed "soon."  You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it fixed increase exponentially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d.  If I can't reproduce it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s me no idea as to where in the code to 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get fix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rivers cannot abort a command that is in progress 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haywire, all drives off that controll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get a message saying READ CAPACITY FAILED.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the system "hang" when SCSI disk acce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Older Linux distributions (pre .97)  used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SI drivers, where the drivers were not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er debugging, or so we thought).  Since the drivers di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ice driver strategy routine, until the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no other tasks were scheduled, and ineterac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y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can't I swap to a SCSI disk?, Why can't I mount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roo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was due do a race condition that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at future developments are plann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following changes will/have occurr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have occurr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upport for scatter / gather is th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s that all read (and readahead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d via on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ignificant changes have been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agate driver.  Among other things,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ws line, which means we can dump data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lood the b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ultiple outstanding commands per LUN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hould result in vastly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multi-dev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SI ta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 for LUN !=0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SI commands are issued as link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ver possible, eliminating the arbitr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ion / message out phase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and "from scr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 have the mode page specs, and am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ing "appropriate things" w.r.t. cache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control, etc.  It seems that so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wer up, and keep the buffer off until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rivers does the new 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LL of the existing drivers work fine.  However, only the Adap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and Future Domain cards use scatter gather.  The sea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/gather driver is fast but not yet stable and still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w.  You just have to make sure that you are using version 0.98p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of the kernel, and you will automatically get the new scs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8&lt;==========&gt;8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BRI </w:t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51 cours de la Liberation    |  e-mail:  corsini@labri.greco-prog.f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3405 Talence Cedex</w:t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sig, once our local net will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 I rather stay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rsini@labri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linux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ux Frequently Asked Questions 4/4 [monthly po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inux, a small and free unix for 386-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an 93 11:29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orsini@greco-prog.fr (Marc-Michel COR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inux@numero6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linux-faq/p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93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wers to Frequently asked questions about Linu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contains Part 4 of the Linux FAQ (4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ead *after* the 3 first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8&lt;====&gt;8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of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.</w:t>
        <w:tab/>
        <w:t>X11, THE MAXIMUM and MORE</w:t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.</w:t>
        <w:tab/>
        <w:t>NETWORKING and LINUX</w:t>
        <w:tab/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II.</w:t>
        <w:tab/>
        <w:t>EMACS for LINUX</w:t>
        <w:tab/>
        <w:tab/>
        <w:tab/>
        <w:t>(part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8&lt;====&gt;8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X11 THE MAXIMUM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Krishna Balasubra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balasub@cis.ohio-state.edu&gt;. Mail him if you have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: Tue, 16 Jan 93 19:06:57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A. X386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B. HARDWARE REQUIREMENTS: Supported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C. LINUX DISTRIBUTION: Files required,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D. LEARNING/USING X: Pointers to 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E. DEBUGGING STARTUP PROBLEMS: Checklist, Screen restoration,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F. XCONFIG: Video mode settings and common errors in X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G. X-APPLICATIONS: Compiling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H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J. MISC: the things that I don't know where to p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directories are (depending on your version o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= /usr/X386/lib/X11/ or /usr/lib/X11/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N = /usr/X386/bin/ or /usr/bin/X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A. X386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X11 release supported by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's the X11R5 (xfree86-1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X386/xfree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X386 is the port of the X11 server to System V/386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omas Roell (roell@informatik.tu-muenchen.de).  I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VGA boards.  X386 1.2 is included in MIT's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X386 port was based on the stock distribution from X11R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 and was done by Orest Zborowski (obz@sisd.kodak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moved to becoming part of the standard xfree86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get X386 1.2 (X11R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X386 1.2 and xfree86 sources are available at any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X11R5 source (too numerous to list here, b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ny tips on compiling X11R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n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Free86 is distributed with a link kit so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what you like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You will need lots of disk space (around 150Meg for the MIT c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ok at mit/server/ddx/x386/README and follow any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articular plat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tact the X11 channel at linux-activ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B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: at least 4 megs of ram + swap ...slooooww. 10 Meg disk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6-10 meg of disk for GCC if you want to compile X1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VGA board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3000, et4000, gvga, pvga1a, wd890c00, tvga8900, ati ver. 5 o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14/A, generic vga: 800x600 mono (Xmono), 640x480x16 (X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 cards are not supported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iamond if you have further questions or (better) buy anothe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v1.1 or xfree86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3000 </w:t>
        <w:tab/>
        <w:tab/>
        <w:t>(for ex. GENOA 5300/5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4000 </w:t>
        <w:tab/>
        <w:tab/>
        <w:t>(Tricom, STB PWR Graph, Sigma Leg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VGA </w:t>
        <w:tab/>
        <w:tab/>
        <w:t>(Genoa 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GA1A </w:t>
        <w:tab/>
        <w:tab/>
        <w:t>(Paradise VGA Professional) ... se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D90C00 </w:t>
        <w:tab/>
        <w:t>(Paradise VGA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xfree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VGA8900 </w:t>
        <w:tab/>
        <w:t>TRIDENT 8900 support is in xfree8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</w:t>
        <w:tab/>
        <w:tab/>
        <w:t xml:space="preserve">ATI VGA WONDER XL and most ATI VGA WOND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rds (chip version 5 or 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rtesy Rik Faith (faith@cs.un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Notes: An example Xconfig file is available from ftp.cs.unc.e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faith/linux/x386. Ple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lock.exe does *NOT* work with ATI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TI Wonder driver in xFree86 is known only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 version 5 and 6 cards.  This is most ATI VGA Wonder PLU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ATI VGA Wonder XL cards (although sporadic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 even with these very recent cards). The driver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ich ATI chip version you have, as will the ati.te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LIB/etc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Any vga card should be able to use X386mono server.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 with 800x600 virtual). Use vga2 section of 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LPHA test versions (join the X11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ndard x386/xfree86 server will not handle the follow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</w:t>
        <w:tab/>
        <w:t xml:space="preserve">ATI graphics ULTRA, ATI graphics 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hould work with any VESA standard 8514/A register compatible card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x-11 pub/linux/packages/X11/X8514/  (X8514new.T.Z x.8514.src.T.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tesy Kevin Martin (martin@cs.unc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ga</w:t>
        <w:tab/>
        <w:t>Generic 640x480x16 compatible server (originally for lap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ires a microsoft mouse at /dev/mous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does not use Xconfig so u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he font path etc. in .xinit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FONT_PATH=/usr/lib/X11/fonts/misc:/usr/lib/X11/fonts75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better with courier fonts so add to .Xresour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nt: -*-courier-medium-r-*--10* ..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k kit is available at tsx-11 (you need gcc2.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ub/linux/ALPHA/Xega/X386.ega.T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tesy Marc Hoffman (marc.hoffman@analo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ga server is compiled with the gcc-2.2.2 lib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soon. It should however work with programs/fonts in new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s long as you ensure you have the shared imag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n 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3</w:t>
        <w:tab/>
        <w:t>S3 chipset server (Jon Tombs jon@robots.ox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tarted a FAQ on ftp.robots.ox.ac.uk (pub/linux/S3), but the X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very alpha. Unless you know something about X386 and ar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at it, stick with the mono XFree86 server until you s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. I'd hope to get the server integrated with XFree86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 This will make most the current problems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try to bring up an Xserver that does not sup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re have been cases where damage has resulted from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beyond it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Mous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erial : Logitech, Microsoft, MouseSystems .... compatib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mouses : Logitech, microsoft, ATI_XL, PS/2 (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as anyone gotten the "Mini-DIN" mouse on an HP Vectra 486/33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? The slight info I've been able to find says it's PS/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irst you need to create an entry in /dev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od /dev/psaux c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PS/2 mouse support in XFree86 yet, s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X you'll have to use the mconv mouse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hich can be found on nic.funet.f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OS/Linux/utils/tools/mconv.c. This program converts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PS/2 mouse into the corresponding ones from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you can fool X telling it you have a Microsof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ead. Instructions for use are inclu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han Myreen jem@cs.hut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C. 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the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  <w:tab/>
        <w:t xml:space="preserve">The newest public Linux release is x11v2.1. It is the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xfree86-1.1. It was compiled with gcc-2.2.2d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t tsx-11 in pub/linux/packages/X11/xfree86-1.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S distribution stays a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Files do I need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or x11v2.1: There is a README file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down first and read it. Then get xbin, xman and x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xprog and xlibman only if you plan to compile 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xkit if you want to relink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You need The shared images libc.so.4 (4.1 or later) and libm.so.4 (4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lib/. All the X11 binaries use these. To compile progra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cc-2.2.2d7 or later and the 4.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ervers see also the note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do the X11 files go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x11v2.1 uses the directories /usr/X386/bin/ (XBIN)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sr/X386/lib/X11/ (XLIB) for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include default/example Xconfig, xinitrc, tw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copy to your HOME directory (as Xconfig, .xini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twmrc) and edit them to define your hardware and X11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XLIB/etc/ contains som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lain how to configure you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D.  LEARNING/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find the basic help for learning/using 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ry man X386; man Xserver; man xterm; man twm; man 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unix machine.  The man pages on xterm and twm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n Linux systems quite accurately. The other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aring though not every option will work.  These man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xfree86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cs are available besides man p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FAQ in comp.windows.x11 is extensive and has a bibl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Xt-FAQ. Both are available from export.lcs.mit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contri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[suggested by Thomas Koeni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support national keyboards in X1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Put a .Xmodmap file into the user's home director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to use for what; or els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X11/xinit/.Xmodmap with the national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Do man xmodmap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n except of mine (french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 9 =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0 = ampers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1 = eacute 2 ascii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2 = quotedbl 3 number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3 = apostrophe 4 bra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4 = parenleft 5 bracke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5 = minus 6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6 = egrave 7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7 = underscore 8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8 = ccedilla 9 asciicir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19 = agrav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20 = parenright degree bracke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21 = equal plus brac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22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23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 24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E. DEBUGGING STARTU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start up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ype 'startx' at 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file Xconfig.sample from the XLIB directo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directory (/usr/root/Xconfig?) or to XLIB/X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Xconfig and set the video data for you card an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clocks appropriate for your card and the mode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monitor for those clock values. To determine w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read files in XLIB/etc and the Xconfig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mouse device in Xconfig correctly....Use the busmou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itech only. For other busmouses use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there is a termcap entry for xterm in 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is available in the subdir /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sure that the X11 binaries are in the pa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 PATH=${PATH}:/usr/X386/bin to ~/.pro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bash.ad in /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NONE of the modes (in the Modes line in Xconfig) sh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your monito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sta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cannot type in my x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/dev/console must have major=4, min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/dev/console; ln /dev/console /dev/tt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some of the common omissions and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 /usr/bin/X11 (or /usr/X386/bin)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xterm termcap entry to /etc/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n -s X386 X in the X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X386mono X (if you want to use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X as root first. This avoids some triv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change the font path entry .... X386 is fin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Make sure your mouse entry in Xconfig points to a legitimat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(or busmouse)... usually something like:  microsoft "/dev/tty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evices have major # 4 minor 64,65 ... busmouses are maj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 -l in /dev will show you the major and min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Need read/write/exec access to /t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Use startx 2&gt; x.err to log your error messages. If the server s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reboot you'll probably loose this stuff...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`hangin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ee Xconfig problems and the devic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ave you read the X386 man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is the server unable to find some of the 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irst check that the directories listed in the font pat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font files in them. Some of the servers are not set up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nts. In such cases you have to uncompress the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`mkfontdir .`. Read the man page on mkfon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My server "hangs"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Peter) Quite often it isn't a hang. If the server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and enters graphics mode) and then dies, it may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*without* restoring the screen. In other words,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output, don't assume it's running/hanging.  The wa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ee if you can use a bash command to spin your disk.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; ls -l 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- I *suspect* that (at least for me), you can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you include the servernum option in the 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ill the server when you want to by typing ctrl-alt-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uple of ctrl-C 's in case your stuck in x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X386 vers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protocol Vers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from the X386 programme itself, so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or if the screen blanks) X must b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try to use X11 I got "Canno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 or "process does not exist", any clu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cause might be wrong fontpath variable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; uncomment and set the correct font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cant I run more than 4 xte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can I have more than 4 pty'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set the number in the header include/linux/tty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kernel. Also make n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nod /dev/ptypxx 4  minor  (where minor = 128 +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nod /dev/ttypxx 4  minor  (minor = 192 +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before linux-0.97pl6.... for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nly need to make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trouble with my logitech Pilot mouse and 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, any clu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Thomas Roell?) There are TWO line of Logitech mic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programmable and uses MouseSystems protocol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6 reprogramms them to use another protocol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itech' in the Xconfig, X386 assumes a mouse like C7 or S9 (notC7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MicroSoft compatible. Currently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ice follows this practice, like the MouseMan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ay 'MicroSoft' or 'MouseMa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liddle@rs6000.cmp.ilstu.edu (Jean L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purchased a new logitech mouseman, and yes, the new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Free86 as opposed to X386) requires that you use the "microsoft" mous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turn Third Button Emulation off, the middle butt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es X11 star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tartup involves the server (XBIN/X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tartx and x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tartx runs the script  XBIN/startx. Look through start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 of the server arguments try man X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x does little other than gather arguments and then call x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it **calls** X (X is linked to X386). xinit therefor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quite often you will receive error messages from xin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X itself. If you get the message "giving up", it means X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e probably it died immediately) and xinit has been un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. xinit processes the startup script xini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see what startx passes to xinit, and xinit to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Add the line:  set -x      near the top of sta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xinit passes to X, try: (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XBIN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es, if you have set it up correctly, X should only be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's saf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a shell script XBIN/X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startx. 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l xinit passes to X. If you don't see the :0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DISPLAY=":0" set correctly. THEN RESTORE X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XBIN; rm X; ln -s X386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evices does X depe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heck your device numbers with ls -l /dev.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t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tty1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28 ptyp0 </w:t>
        <w:tab/>
        <w:tab/>
        <w:t xml:space="preserve">pseudo ttys used by xterm/emac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29 ptyp1 (etc)</w:t>
        <w:tab/>
        <w:t>to talk to un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92 ttyp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93 ttyp1 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4 ttys1 </w:t>
        <w:tab/>
        <w:tab/>
        <w:t xml:space="preserve">one of these i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5 ttys2</w:t>
        <w:tab/>
        <w:tab/>
        <w:t>or you have a bus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x mouse </w:t>
        <w:tab/>
        <w:tab/>
        <w:t xml:space="preserve">busmouse x = 0 =&gt; logitech </w:t>
        <w:tab/>
        <w:t>1 =&gt; ps/2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&gt; microsoft</w:t>
        <w:tab/>
        <w:tab/>
        <w:t>3 =&gt; ATI_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.X11-unix/X0       socket used by X apps to talk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reated by 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F. Xconfig: Xconfig and Video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the mode nam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The mode names like "640x480" are used to match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s line with the modeDB entry which actually defines th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oggle between modes in the modes line  with ctrl-alt-numeric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experimenting with 640x480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"640x480a" "641x480b" "642x48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rresponding entries under ModeDB so you can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odes. Try man 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compute the numbers for the video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ee if there is an entry that matches your chip/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/etc/modeDB.txt. Use the clock entries for you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entry for that clock appropriate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t find a mode entry for a particular clock 'needed_c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find a mode entry (for your monitor) for a nearby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und_clock', scale all numbers in the modeDB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_clock/found_clock). man X386 and Read CONFIG and Xconfig.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can I determine the clocks on the video c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an I find clock.exe or clock.p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XFREE Team discourages the use  of clocks.exe and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from all docs, since the new Server is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clocks than cloc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X to tell you what it finds by 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entry in Xconfig. Use 'startx 2&gt; x.err' to lo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starts up this file gets the clocks only after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ongly advise using the 'modegen' spreadsheets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ttings. If I remember correctly you can fin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ub/linux/packages/SLS/x4' called modegen.taz or something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vious ... Good luck. (Andy asb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s entry in Xconfig serves as an index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40x480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00x600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first clock on the chip will be used for the 640x4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Usually one uses the MHz value for the clock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 2  you probably have 25 28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settings used with a trident-8900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o get X/SLS/Linux working with a trident-8900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rom Frank Houston fh8n@uvacs.cs.Virginia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</w:t>
        <w:tab/>
        <w:t>1024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</w:t>
        <w:tab/>
        <w:t xml:space="preserve">        "1024x768" "800x600" "640x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A monitor timings from the modeDB in the example X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the chipset or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rom: Henk Vandecasteele henkv@cs.kuleuven.ac.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TVGA 8900C card with BIOS C2.11, A cheap color monitor AOC (CM-3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horizontal frequence of 3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</w:t>
        <w:tab/>
        <w:t>1024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       "912x684" "800x600" "640x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ode drives my monitor to the limit (VESA timings for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912x684"     45      912  944 1104 1136    684  684  690  7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common problems with Xconf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If X isn't firing at all, or even if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(see below) you almost certainly have a fault in 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that the server X interprets Xconfig. (not x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fault in Xconfig it is possible to crash or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out gett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the two paths at the top of Xconfig commented out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with only one graphics mode included - one you are most su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make a mistake in the mouse section, you will (I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, so if you don't get some mouse err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first. (eg "No such file or directory" indicate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in the "/dev/ttyxx" line, or /dev/ttyxx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*NB* X looks in your home directory first to find an Xconfig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's using the one you've been work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need double quotes (") around your chipset and modes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"et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  "640x480" "640x480a" "800x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the /dev/ttyxx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"/dev/tty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your VGA section and modeD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sure ModeDB clock speeds match the VGA section. Commen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lines in MODE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 clocks  25 36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*must* have (and only have) lines under modeDB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s 25 and 36. If you have one with (say) 62 uncomme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DB section in place of the 36 line, you will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mediately with n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syntax error (such as an unrecognised word) in Xconfi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th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ideoram must equal the amount of display ram on you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I use in my Xconfig file to use the bus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doesn't work with my Logitech bus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(Nathan I. Lar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use lines from my X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Mouse   "/dev/m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ample rate if you want, but chances are, unles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mouse matches mine: PC-93-9MD it probably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lock up, as I've gotten several reports say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X386 documentation, non-logitech mic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G X-APPLICATIONS: Compiling 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anyone know where I can find the libobz.a libr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library contained the socket stuff, when X386 V0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Meanwhile it has found it's way into the kern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lobz from the link step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get _setjmp undefined when linking xv from .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are trying to link a program compiled with gcc-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jmp has changed sice then. Recompile xv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compile an X application that has an Imake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xmkmf to generate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gcc complains the X libraries are not found or link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heck out the -nojump -static options of GCC ... read the GCC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tell gcc what directories to search with -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H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text screen fails on so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 compile Xaw programs without -static in versions x11v1.1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litch with the Xaw shared libs ...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while anyway its fixed in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oblems with Xega .... fixed in latest version on tsx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huck@coplex.com (Chuck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X386 on a Paradise VGA Plus. The X386.0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mall misprint.  The Chipset is not pvga. It's pvga1. 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ine in /usr/X386/lib/X11/Xconfig VGA256, add, `chipset "pvga1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512k board.  There seems to be a problem with 800x6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pixels to be misplaced in the center 1/3 of the screen.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  Anybody out there might have a fix for that?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6mono with 800x60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missing numlock control in xfree86-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modmap to change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d1 = Al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ym Alt_R = Mode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d5 = Mode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(Daw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J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When using Makefiles generated by xmkmf why do I get m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Currently xmkmf under Linux doesn't like # comments in Imake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change the #'s to XCOMM. But be careful.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-compiler directives. (mal11@po.CWRU.Edu  Matthew A. Le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get the  error message 'could not open defaul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start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ome servers only work with compressed (uncompressed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mpress (uncompress) the font files in misc and 75dpi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mkfontdir .`. Leave the files fonts.alias and fonts.di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is it I cannot get Xfree86 to work with my triden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should get xfree86-1.1 which has improved tri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S contains 1.0Ya (I believe). If you have SLS already and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get xbin2.1.TZa from the xfree86-1.1 distribution on tsx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X11_FA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otsopoulos, Peter Hawkins, John Morris, MM. Corsini, K. Balasubram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, questions, complaints to krishna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ub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</w:t>
        <w:tab/>
        <w:t>NETWORKING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should be maintained by Philip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_copela@csd.uwe.ac.uk). This first version was built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MM. Corsini) from the original material posted by Phil in c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hope the information provided below are readabl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: 16 Jan 92 01:12:4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 the ANSWER part the I/MY stands for P. Copela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can I find useful information about net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Join the NET channel on the multi-channel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/INTRODUCTION written by P. Copeland should be posted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I need to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o use TCP/IP on local ethernet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  A linux machine with linux kernel CURREN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_LEVE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</w:t>
        <w:tab/>
        <w:t>An ethernet card, now by default the kerne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WD80[0/1]3 but there are other 'drivers'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the following car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13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3</w:t>
        <w:tab/>
        <w:tab/>
        <w:t xml:space="preserve"> &gt;-- These will work by default with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Elite 16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om503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vailable from super.org:/pub/linux and a b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'll explain how to incorperate them (although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13 I don't have any prectical experiance of it, I'm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ostings and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</w:t>
        <w:tab/>
        <w:t>If you are only going to use 'loopback' mode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d either! A special loopback device is used to co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</w:t>
        <w:tab/>
        <w:t xml:space="preserve">Some tcp/ip software eg telnet/ftp/talk/finger/rcp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h/various other stuff like daemons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most if the networking stuff from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site.unc.edu:/pub/Linux/system/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x-11.mit.edu:/pub/linux/ALPHA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.funet.fi:/pub/OS/Linux/BETA/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now comes with nfs as a standard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will have to recompile or get a new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if 'mount -t nfs csd:/very/private/area /mnt'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one already compiled in the nfs-cli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ic.funet.fi:/pub/OS/Linux/ALPHA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</w:t>
        <w:tab/>
        <w:t>Know the IRQ's of your internal cards.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s and allow the 'drivers'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</w:t>
        <w:tab/>
        <w:t>Also, If you do have ethernet cable, both coax (thin and 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wisted pair will work, the cable is only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signals, your ethernet board works out how and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ivers' simply stuff data on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</w:t>
        <w:tab/>
        <w:t xml:space="preserve">A lot of coffee and one of those stress rel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dgets you can get in the loca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re to st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irst off you'll need to rebuild the kernel with networking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kernel. You do this by removing the '#'s in linux/ne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13,14 and 26 if they haven't already been removed. Nex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ibrate your network card. Decide what IRQ setting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for those who are frexible, the standard kern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=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=</w:t>
        <w:tab/>
        <w:t xml:space="preserve">D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addr</w:t>
        <w:tab/>
        <w:t>=</w:t>
        <w:tab/>
        <w:t xml:space="preserve">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tart</w:t>
        <w:tab/>
        <w:t>=</w:t>
        <w:tab/>
        <w:t xml:space="preserve">D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nd</w:t>
        <w:tab/>
        <w:t>=</w:t>
        <w:tab/>
        <w:t>D2000</w:t>
        <w:tab/>
        <w:t xml:space="preserve">( 8K block for 8003, make it D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6k for the wd8013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=</w:t>
        <w:tab/>
        <w:t>card interupt, usually selectable between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=</w:t>
        <w:tab/>
        <w:t>where in memory to start stuff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addr</w:t>
        <w:tab/>
        <w:t>=</w:t>
        <w:tab/>
        <w:t>low level communication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tart</w:t>
        <w:tab/>
        <w:t>=</w:t>
        <w:tab/>
        <w:t>nearly all boards have a jumper for m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8000 CC000 CD000 D0000 D2000 D4000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end</w:t>
        <w:tab/>
        <w:t>=</w:t>
        <w:tab/>
        <w:t>in the case of the WD8013 this is a 16k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d and will have a memory end at D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be changed on lines 12-17 (16,17 being the most importa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ux/net/tcp/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problems with the memory start addr, please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r7@EDU.Stanford.l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TCP/IP code will be setable at boot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's. For those of you who do not have the wd8013 card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board documentation on the jumper setting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I don't have another network card I am relying on other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apply the other drivers, here is a bette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eded out of the mailing lists which I feel should help those i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at I don't have any experiance of it but thats lif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ne2000 card but should also aply to the 3com and ne1000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mdw@db.TC.Cornell.EDU (Matt Wel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uff deleted about getting utils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Now, before you build the kernel,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2000 driver stuff (this doesn't apply if you're not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NE2000, NE1000, or 3c503 ethernet card). Omit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just using the wd8003 card (or no car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Got the 8390 driver code. This driver runs the ne2000, ne1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c503 cards. It is in alpha, mail becker@super.or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the files 8390.c, 8390.h, 3c503reg.h, and Space.c, pu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/net/tcp. Note that this Space.c overwrites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 Edited Space.c to change value of EI8390_IRQ. Also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def for the WD8003 card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ifdef I_HAVE_NE2000_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the wd8003 driver wouldn't get put in. I hear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with the ne2000 if you set them both for IRQ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 Edited /usr/include/linux/config.h and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CONFIG_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to force use of config.sit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Edited /usr/include/linux/config.site.h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EI8390 0x300 /* bas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EI8390_IRQ 5 /* irq of c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define EI_DEBUG 2 /* debug level 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Edited /usr/src/linux/net/tcp/Makefile and added '8390.o' to 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Edited /usr/etc/inet/rc.net to config "eth_if" instead of "e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Phil: shouldn't be putting it here but it's part of the same messag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's not really that simple. There are numerous caveat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: telnet and telnetd don't work. You can probably teln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okay, but telnetd is broken so you can't teln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hine. The fix? There is a new version of telnet and telnet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ature-laden and so far have worked great for me. They are in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sedly are to be released with a new TCP/IP pack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problems telnetting into your machin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lnet. You'll know if you telnet to you own machin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ed to... whatever" and then closes the connectio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et a connection, then things aren't set up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have Pete Chown's new telnet, there are still bugs in telne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ixed by an even newer version. All of this is to be releas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ld on. If you're really clamoring for a working telnet and telne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. But the new binaries should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only configuring for loopback you need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rc.net that runs config on eth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LS puts the TCP/IP stuff in /usr/inet instead of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etc/inet). If you can't seem to get things to work,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just mail me (mdw@tc.cornell.edu).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help. I hope I haven't forgotten anything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verything in the canonical wa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is pretty complete. There are lots of probl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LOW, make sure everything's setup right in all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sp. rc.net, inetd.conf, services, hosts, resolv.conf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s while you do all of this stuff. Note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. This will help GREATLY if you have inevitable problem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others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compile the kernel (You may need to do a 'make clean dep Imag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gone to 0.99, 'touch .config;make config;make dep Imag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on the next reboot with the new kernel it should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lling you of the ethernet number it is, and also that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kets (AF_INET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incorrectly installed (I know you wouldn't)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errors to be reported. (eg missing jumper settings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selected instead of thin, that kind of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you have a kernel which supports tcp/ip via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machine but knows nothing of networking,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tcpip suites becomes important as it is th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networking protocols. Linux has the Network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default (NFS) so you won't have to track down the nfs-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clients on the vari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files do I need and setup 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0.8.0/0.8.1 suites have reasonable enough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rious working parts out into somewhere usefu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ically /usr/etc/inet and 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llowed the net install shell script you'll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ed some questions that you hadn't a clue about,... well ok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p Address for (your host) (aaa.bbb.ccc.d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being asked what network address you would like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. Ip address are unique numbers so as to identify you mach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a multius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umbers are typically of the 0-255.0-255.0-255.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lid answers are 243.123.4.23 or 192.35.173.3 etc but 324.234.54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t Address for (your hostname) (aaa.bbb.ccc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being asked for your sub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way of getting the question right is to type in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your ip address but make the last number 0 eg if my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35.56.33.155, my 'safe' Net address would be 135.56.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0 means the whole world and is probably what slip people shou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outer Address for (your hostname) (aaa.bbb.ccc.d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tend to have 2 ethernet boards in them whith diffe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m so that they can 'bridge' between differen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eg you could not talk directly to a ip address of 192.35.17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p address of 192.35.175.15 but a machine in the m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p address 192,35.173.4 and 192.35.175.3 can 'collect'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x.xxx.173.xxx network and transfer it to the xxx.xxx.175.xx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stick in the ip address of the local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would be 192.35.173.4 (clear as mud I know but it's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ets) If you don't have a router,... just stick in 0.0.0.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ou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omain name for (your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oo bad, domain names are 'convenient' labels eg uw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main name that appends to all the machines on site so that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sd would be known as csd.uw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erver for Domain (aaa.bbb.ccc.d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ed to the local Uni/technical collage your in luc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 be able to serve you with a name server service, find 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controller what machine distributes the servi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 enough NOT to have a nameserver, just stick in your own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have to run your own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ime for a quick check of what you *SHOULD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etc/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This sets up the ethernet i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           - Daemon process that invokes other network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conf      - Configuration file for inetd about the other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net     - The semi automatic script I just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-xfer      - Used for updating the nameserv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reload    - used to load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restart   - user to stop and restart the nam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.net          - a network rc file called from /etc/rc.local from /etc/r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       - a file specifying what 'port' numbers certain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d         - daemon for connecting reqesting external sit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for interactive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        - the nameservic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D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NS stands for Domain Name System.  It doesn't 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table; it is a distributed database syste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 down as the  database grows. DNS currently provid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00,000 hosts. DNS also guarentees that the new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seminated  to the rest of the networ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configuration files for the DNS nameser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fix th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DNS configuration reqires that a number of files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Linux these files are minimally (resolv.con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etc/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hosts_table (normally called named.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.boot:     domain  uw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uwe.ac.uk       /usr/etc/inet/a_hosts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.conf:   domain          uw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erver      192.35.17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hosts_table:  @       IN      SOA     slave.uwe.ac.uk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.slave.uwe.ac.uk.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1     ;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00    ;refresh every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    ;retry every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000000;expire after 10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00    ; default dtl is 100 ho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     NS      slave.uwe.ac.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ve   IN      A       192.35.17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    IN      A       192.35.17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     IN      A       192.35.17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  IN      A       192.35.17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a nameserver will be available in which cas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lly needed is resolv.conf which would contain only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ite and a nameserver ip address to point to all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us the responsibility of the nameserver and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crafty huh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nfortunately there are those of us that were just plai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 and had to RTFM so,... where a nameserver is not avail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un a nameserver service on 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flies that you will even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just named.boot and a_hosts_table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boot:     Sets general named parameters and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s of the domain database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is server. The sources can be local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ca:       Points to the root domai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local:    Used to locally resolve the loop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hosts:    The zone info file that maps host nam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.rev:      the zone file for the reverse domain that maps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s to host names (you'll prob never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i'm going to skip it's description un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upset enough to lynch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NF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FS stands for Network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ing systems are convenient mechanisms which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ccess to more disk space that it actually has by 'borr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from another networked machine for either sharing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if allowed, the storing of data generated by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S is still in alpha testing and has the unfortunat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being able to run binaries over the interface due to 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t being available at the moment but shell script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S has several beni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it reduces local disk storage requireme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ork can store a single copy of a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continues to be fully axcessi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NFS simplifies central support tasks, becau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centrally, yet be available through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NFS allows users to use familiar UNiX command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rather than learning new ones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cp/tftp/ftp to copy files, just 'cp'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 is controlled by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etc/inet/r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exports file allows your machine to decide w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t will allow remote clients to NFS mount and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ose clients should have to your fi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usr/etc/inet/rc.net file is used to start the named services and nf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are the most common trouble with the Linux Net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One of the most common complaints requards the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often noted is that this has to be recompiled from the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(available currently on tsx-11.mit.edu: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linux/ALPHA/tcpip/tcpip-0.8.1.tar.Z). Another proble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that some binaries that are distributed requires libc.2.2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 think that it's their version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blem but can't find the source code for the variou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. Well sorry folks you are out of luck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tils like ftpd and inetd are jealously held b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ggy and full of ugly hacks so rather than hav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with complaints, they have been compiled into binary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out the door with innocent looks about them. Of note are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d from the BSD sources, someone needs to por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s are erm.. well not really inetd/named. A new telnet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vailable after the kernel pty's are fixed which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'll break a lot of ioctl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ny tricks that can help me to setup my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Several thing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 xml:space="preserve">Upgrade your kernel to the latest one that you can gr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urrently at time of writting 0.98.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Join the NET mail channel, you can learn an awful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guys on this channel (like the variou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yrighted techniques for tearing out your hai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 xml:space="preserve">Try and upgrade your C compiler and libraries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2.2d and if possible, combine it with gcc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if disk space is low, trash your 2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tall 2.3.2 from nic.funet.fi:/pub/OS/Linux/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 xml:space="preserve">Binary distributions of various network prob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und on sunsite.unc.edu,.. always read the READ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there for a reason! (personal show/contacts/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.funet.fi and txs-11.mit.edu also have goo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tilities that you can use. Also don't forget tha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etwork programs will compile reasonably well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pared for unexpected weeks of f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 xml:space="preserve">Depending on your type of problem,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software or the person who ported the softwa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 bett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</w:t>
        <w:tab/>
        <w:t>If you are experiencing problems with missing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where you think they *should* be, it's alway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he following to find out what file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 &lt;prog&gt;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show up any hard linked files in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 differing versions of telnet will look at /etc/ser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etc/inet/services, therefore, it is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ymlink from one to the other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 -s /etc/services /usr/etc/inet/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</w:t>
        <w:tab/>
        <w:t xml:space="preserve">Complain bitterly to me if I haven't covered your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'll get it sorted for the next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of this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Biro</w:t>
        <w:tab/>
        <w:t>-</w:t>
        <w:tab/>
        <w:t xml:space="preserve">Without whom all this wouldn't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who pointed out holes in my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contributed the history of tcp/ip on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ter he saw my rather perverted view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 DeSouza</w:t>
        <w:tab/>
        <w:t>-</w:t>
        <w:tab/>
        <w:t xml:space="preserve">Constant alpha tester. Also pointed out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made critical and helpfull suggestion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ting a spell checker). Also gave me his Tel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ich I used to annoy him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ladkey</w:t>
        <w:tab/>
        <w:t>-</w:t>
        <w:tab/>
        <w:t xml:space="preserve">The current Author of the NFS client serv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o with the help of Doug Quale repa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rnel to support networking file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ecker</w:t>
        <w:tab/>
        <w:t>-</w:t>
        <w:tab/>
        <w:t>Author of the drop in drivers for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the following card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com503, 3com503/16, NE2000, NE1000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com501 (Donald: 'not recommend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Welsh</w:t>
        <w:tab/>
        <w:t>-</w:t>
        <w:tab/>
        <w:t>For a quick overview of the process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ernative ether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s</w:t>
        <w:tab/>
        <w:t>-</w:t>
        <w:tab/>
        <w:t xml:space="preserve">Mentioned in the history of TCP/IP 0.8.[01]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ss earlier in this FAQ, these are fear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brazenly marched their filesystem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oblivion and watched week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pourate in milliseconds without a shred of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OS that they had come to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</w:t>
        <w:tab/>
        <w:t>-</w:t>
        <w:tab/>
        <w:t xml:space="preserve">You know who you are (probably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  <w:tab/>
        <w:tab/>
        <w:tab/>
        <w:t xml:space="preserve">much virtual beer you had last night) for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etwork code with the various bug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evitably crop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s Torvalds</w:t>
        <w:tab/>
        <w:t>-</w:t>
        <w:tab/>
        <w:t xml:space="preserve">The elusive ecentric UNiX kernel coder who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rns more CPU time on compiling than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re's to a long and healthy kerne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gram and a Nobel equiv award for his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. Copeland</w:t>
        <w:tab/>
        <w:t>-</w:t>
        <w:tab/>
        <w:t xml:space="preserve">The only sad person to take on the FAQ becaus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ting annoyed at the number of 'petty' tcp/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blems being asked on the net. Besides of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anted to give something useful towards Linu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've used since 0.10 (does this make me a vetera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EMAC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ection is maintained by Rick Sladkey (jrs@world.st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Update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I.A.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B. GNU EMAC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list of Frequently Asked Questions about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.  It does not address general questions about Ema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nux specific.  For general help about Emacs, 1)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online documentation, 2) read the real Emacs FAQ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/etc/FAQ, and 3) read the newsgroup gnu.emac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k Sladkey &lt;jrs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B. GNU EMAC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Emacs use the shared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 It wasn't easy.  If you have any problems with them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Also contact me if you would like static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version of the compiler was used?  Which shared lib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describes version of GNU Emacs 18.59 for Linux 0.9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GCC 2.2.2d7 using the libc.so.4.1 and libX11.so.2.1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ich file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18.59a.tar.Z</w:t>
        <w:tab/>
        <w:tab/>
        <w:t>this file, sample default.el and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is version, the eight-bit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o-latin-1.el and eight-bit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etc-18.59a.tar.Z</w:t>
        <w:tab/>
        <w:tab/>
        <w:t>emacs support program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bin-18.59a.tar.Z</w:t>
        <w:tab/>
        <w:tab/>
        <w:t>shared emacs binary and it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emacs-bin-18.59a.tar.Z</w:t>
        <w:tab/>
        <w:t>shared x11emacs binary and it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install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ccording to Linux convention, cd to /usr and unt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Emacs support eight-bit input/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 It is new with this version.  It use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l-arrow" patch.  See the file README.8b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much disk spac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Anywhere from 1 to 15 Meg.  Emacs works reasonably wel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at all.  With a judicious selection from lisp/*.e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/*, quite a lot can be done using only 2 Meg.  If you wa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/*.elc, info/*, and etc/* this will require 4 to 6 M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whole source you need 8 Meg.  If you collect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re coins and install a lot of big lisp packages then Ema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s own parti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Emacs crash under Linux 0.98 patchlevel 4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It crashes becuase of the a new 256-bit wide fd_se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ogress requires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can't Emacs find its support files 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is is because older versions of Emacs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local/emacs" based paths.  The current version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emacs" paths.  If you have a previous installation, just "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macs /usr" and you're done.  If you can't bear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/usr/local" pathnames because of inertia then do "l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macs /usr" and you can hav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How do I get Emacs to recognize my cursor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Simple.  Don't use them. :-)  Seriously,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 are there are elisp hackers but the preferre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pattern set by the other terminal defini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/lisp/term/*.el.  For just arrow keys you can just copy vt220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ole.el and that's it.  For function keys and the oth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fault.el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packages are particularly useful under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Because info format is the documentation standard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just about everything except the kernel comes from F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Dave Gillespie's enhanced info packag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allows multiple info directories, space bar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pressed info files. Please learn to use info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fe withou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I highly recommend are Sebastian Kremer'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 directory editor, Dave Gillespie's calc calculator, Masan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DA's gnus for usenet news, and Kyle Jone's vm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found in the OSU Emacs archive.  See the real FAQ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Emacs use the shared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 It is very delicate.  Emacs uses its own mall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s the standard one.  Everything works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es Linux Emacs support the X Window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 However, there are two binaries.  One without 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85k) and one with X support (about 51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I need both Emacs if I don't always use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.  The X11 version works equally well inside o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If you get the message "Check your DISPLAY variable"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DISPLAY in your ~/.profile (or whatev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y starting Emacs with 'emacs -nw' or by remov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your ~/.profile and putting it in you ~/.xini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Emacs use the setting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defaults/.Xresources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are probably using the word "emacs" and your 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called x11emacs.  Either use the word "Emacs" in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name x11emacs to emacs.  See above question 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read about some menu that is supposed to pop up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ome mouse button.  Does this work with Linux Ema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.  This requires XMenu support to be compiled in.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id not support it because it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metimes Emacs crashes with a SIGALRM messag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need to upgrade to a newer version of bash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ash were compiled with buggy libraries that cause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GALRM to its parent in some circumstances.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o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Emacs always put me in the roo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have an old version of Emacs compiled before GCC 2.11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Linux extended filesystem.  Ge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Control-Z doesn't work right with Ema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job control work in shel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 have a really old version of Linux Emacs.  Get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8&lt;==========&gt;8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aBRI </w:t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51 cours de la Liberation    |  e-mail:  corsini@labri.greco-prog.f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3405 Talence Cedex</w:t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ab/>
        <w:tab/>
        <w:tab/>
        <w:t xml:space="preserve"> |</w:t>
        <w:tab/>
        <w:tab/>
        <w:tab/>
        <w:tab/>
        <w:tab/>
        <w:t xml:space="preserve">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some sig, once our local net will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 I rather stay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