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NET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________________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NET is a new alternative to mail networking.  The reason for it's 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allow users to participate in netmail, but on a local basis.  LOCN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o that even the small BBS's could participate in mail networ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ing any cost.  This will allow users to communicate with each other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aving to call 10 different BBS's to check their mail.  They can c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and the mail will come to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NET originated and is based on  The WASTELAND BBS  in Lake Wales.  All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local calling distance of  Lake Wales  will  transmit  and recei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ackets from this BBS. Those BBS's from the Lakeland area will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their message packets from The WASTELAND via the  294-9275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BS's  that are local to Lakeland will transmit &amp; receive their  mail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keland HUB. (Contact The WASTELAND for the number of the Lakeland HUB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a new mail network, and the various topics that  BBS  users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nd ask questions about,  I decided that we will be different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s.  We won't have 300 conferences with 2 messages in each one!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off with about 10 and grow from there as interest arises.  An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 who wants a conference added should direct his request to the SYS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STELAND, Thomas Winegard.   There will be NO adult conferences as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NET to be available to all SYSOPs, even those under age.  It will tak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LOCNET to really get going. Interested SYSOPs should contac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STELAND and request NET status to download the mail.  I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es not echo LOCNET, please ask your SYSOP to join!  There is no c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 ON LO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make this as painless as possible for even the inexperienced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ample configuration file called WASTED.CFG.   You will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to suit your BBS.   Follow the instructions  and  you  should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 Once you have made these changes,   you should be ready to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ail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YOU MUST LOGON TO THE WASTELAND 813-678-3227 or 813-294-9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of you will be a new user,  you will need to get verified befor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 to NET status on my system. You may log on in your real nam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interested in LOCNET, log on under your BBS name. Logging 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been verified by me, you will be upgraded.    Since every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l, you will be verified by voice.  If you are not local to The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og on to the HUB nearest you that is local.  You will need to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 TOMCAT to download the  LOCNET  areas only.   Make sure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 correctly before you make your first mail run.   Mail is deleted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is posted so you don't have to read stuff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PACKET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your first import,  you need to run this comman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 TNET HIGH WASTED  (or whatever you named the .CFG file)     N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your first mail packet and are ready to  import  them  in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o get TNET to import the messages into your database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TNET IMPORT WASTED    This will start the import process. If a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will place the mail into the message areas you assigned in WAST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PACKET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upload mail to us, be sure to export your mail firs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your mail packet from your system, type  TNET EXPORT WASTED  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you must call your area HUB and go into TOMCAT as usual and up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packet.  When you see the statement "UPLOAD SUCCESSFUL",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run and my system will now process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UMBERING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ll have the need to renumber our message bases from time to ti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important that you reset your high message  pointers  to prevent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s being re-uploaded to the HUBs.  You can do this after you have re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TNET HIGH WASTED at the command line.   This will reset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last message you have in your system.  This should prevent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ates from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have BBS's that allow aliases for one reason or anoth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s to the use of aliases in most conference at this time.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in the future and all BBS's that participate in LOCNET ar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ide by the rules setforth by the SYSOP of The WAST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NET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now there are only a limited number of conferences being echoed.  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rest is generated and as the network grows, we will not add more con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ces.  If enough requests come in for the addition of a conference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dded to the net. All BBSs that carry LOCNET should try to carr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 The LOCNET ADMIN conference is for SYSOPs only and should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general users. This is the conference that SYSOPs will us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how the net is doing, any complaints or suggestions, etc.  Gener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ysops should be in the General Chat conference.   Privat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but should be kept to a minimum. Any BBS who wishes to echo LOCNE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earest HUB and register (there is no fee).  All HUBs must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is  echoing  LOCNET.  No  changes or other adjustments to  LOCNET  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without prior permission from the SYSOP of The WASTELAND.  When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, be sure to quote only the pertinent parts and not the who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a letter, do you re-write the letter then respond to it? Yea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think so.  Be considerate as everybody doesn't have a 200 me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!  Please keep messages in the conference they belong in.   When I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 conference, I don't want to see some guy trying to sell a pit bull!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 language is permitted!  SYSOPs must control this and those who can'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llowed to echo LOC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re few and simple. To have a successful network, which I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, please post these rules so your users can read them.  A bulleti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, or even a hello screen.  I don't want to have to police the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YSOPs please keep an eye on the activity on your BBS.  I know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alread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LOCNET or just need  assistance getting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all.  I'll be glad to help. Be sure to display the LOCNET HELLO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o your callers will know you participate in LOCNET!   You can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HELLOx.BBS screen by calling The WASTELAND or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 813-676-3872  Leave a message if I am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LAND 813-678-3227  300/1200/2400/9600 Baud  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omas Win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ka Thra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NE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General Chat              LOCNET conferences should be list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Door Players              from your  local  conferences.  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For Sale / Want Ads       users wish echoed should be placed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Private Messages          that applies.  All LOCNET conferences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Outlaw Arena  &lt;Alias&gt;     be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Grins &amp; Groans                    General Chat      (LOC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BBS Ads                   This is so users will know that confer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Tandy Support             been designated as part of the echo.  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Tech Help                 every BBS possible to carry  LOCNET 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LOCNET Admin              grow!  It is free and available to an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pyright 19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cannot be altered without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