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ES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SHAREWARE CATA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 TO GO! contains information on 1,000 movies.  You can sear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ategories (comedies, drama, sports, family, etc.), 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MPAA rating, key words, year, and more.  Many movies ha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cluding the setting, characters, possible objectionable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d box office gross.  You can even search f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such as Dog Movies, World War II, Family Relationships,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Knights, Halloween, Disney Movies, Horses, etc.  Has both a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graphics interface has animated icons, 3-D buttons,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For example, the actor menu is displayed on a video tap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 TV set, and the search menu is displayed on a movie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ersion requires an EGA/VGA monitor, and a 386 class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but not required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K, Hard Disk, and DOS 2.1+. Mouse is support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ImagiSOFT, Inc., who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NG MOVIES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MOVIES TO GO!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magiSOFT, Inc.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TO GO! immediately; however, ImagiSOFT, Inc.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TO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phase in MOVIES TO GO!'s development will be to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vie and video companies to include scanned actor's pictur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.  We will let you know when thes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magiSOFT, Inc. directly for PCX files of sample scre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querque, 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version includes a sophisticated installation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 EGA (or better) monitor to install the most appropri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print the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Version (MOVIEA1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EXE         MOVIES TO GO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FIL           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IT.TXT      Explains shareware, etc.  (required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TXT        Order form (required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S.TXT       How to use MOVIES TO GO!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.TXT       Movie review submi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Description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  Descrip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   Brief description, how to insta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ersion  (MOVIEB11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S.EXE       MOVIES TO GO!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.WL         Graphic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 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.HLP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.SF          Sof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S.ICO       Microsoft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imated Icons  (MOVIEC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_0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_1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_2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_24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1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2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3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10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0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1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2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3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4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5.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6.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MOVIES TO GO! program checks for missing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any of the required files have been altered or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to DOS with a "File(s) damaged.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