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</w:t>
      </w:r>
      <w:r>
        <w:rPr/>
        <w:t>PNTKIT01.ZIP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LAWSON.CFG - Configuration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PNTCST.ASC - WC@ BBS Displa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PNTCST.DOC - Sysop Document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PNTCST.TXT - User Document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ntecost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ecost Online is designed to serve the Christian Community. 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adapted from the Dewey Decimal System.   Messages, convers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erials are placed in one of ten major categories.   The head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re used for related topics until traffic  warrants expansion t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-topics.  Additional message areas are added as needed, up to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  Further detail is provided by th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x Tier distribution system is employed,  to minimize  phone loads 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nts:  Host, National, Regional, State, County, Node.  Forma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ode up,  developing hubs only as necessary  for enhance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s are selected from among qualified participating nod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ding is by User Defined Subscription Fees.  Participants at every lev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contribute appropriately as they are able to offset th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for development of the network: Users to nodes, nodes to hubs,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hub level.   However, no participant is to  be excluded fo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rom the fullest possible invol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policy statements are issued as needed.  Standard echoing proto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re to be followed in the spirit of Love at every point.  We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r Master consolidated all Divine Declarations into One Law:  Love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the Holy Spirit,  we apply that law  to our networking 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be updated as necessary, in PNTKIT##.ZIP   A Nod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veloped as sysops elect to participate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eren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onferences are presently open for ech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  Pentecost Online Admn Cnf .......... All participating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0  Natural Theology ................... Beliefs Formed B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0  Bible ....................................... Holy Scri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0  Doctrinal Theology ............. Beliefs Formed By Rev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  Moral/Devotional Theology ............ Worship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0  Local Church/Rel Orders ............ Pastoral,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0  Social/Ecclesiastical ................. Institution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0  Church History ...................... Development Of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0  Denominations and Sects .............. Groups With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0  Comparative Religion ................ Non Christian Reli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f possible, reserve conferences 200 - 299 for Pentecos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Establish conferences according to present lis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onferenc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ype ....................................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Conf Msg ....................................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Lines Per Message ............................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k Valid Name ......................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oggles Set ....................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options as desired (none is easier to maint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a access ......................... a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et Conference Paths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Security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Assign Conf 200 to Sysop acc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Assign other conferences at least one level beyond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Edit LAWS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SYSTEM = Wildc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WORK   = Path For TNe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QWKDIR = Path Where QWK Packets Are Down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REPDIR = Path Where REP Packets Are Up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PRIVNAME = Your Sysop Nam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IMPORTTAG =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 HUBNUM = Corresponding Conference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 Additional editing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Store in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Sign On To Laws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502-821-0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Use BBS Name (ie Heathcliff's BBS - please let BBS be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Create Unique Password (and write it down someplace pleas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Leave message to Sysop for [almost] immediat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Call back after while to configure Tomca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200-NET security level will only permit Pentecost Onlin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Select Conf 200, plus others (all ten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Download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Process QWK packet with 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Double Check WCNODEID Setting - See TNE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Import Messages - See TNE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Jump in there and make some good, interes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Participate in administrativ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Engage other participants in meaningful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Encourage user invol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Process REP packet with 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Export Messages - See TNE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Call Lawson BBS to Upload REP and Download new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cket Switch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 may switch packets as often or seldom as they choose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ew nodes will have pretty light packets, since this network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.  Balance waiting so as not to waste a phone call with hurrying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onferenc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vi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ecost Online is founded  in response to the  Excellent Love of Christ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re an opportunity to communicate Saving Grace and the Power of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in yet another dimension of Creation.  A firm, yet flexibl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for the orderly transaction of spiritual matters.   The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Pentecost Online is expected to lend itself to an exceptional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lerance for a wide variety of opinion, within the framework of ou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hip in the Heavenly Realm.   You are cordially invited to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 art worthy, O Lord, to receive glory and honour and power:  for thou h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ll things, and for thy pleasure they are and were created.    RV 4: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 </w:t>
      </w:r>
      <w:r>
        <w:rPr/>
        <w:t>Hymn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Come, O Thou Traveler unknown,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Whom still I hold, but cannot see;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My company before is gone,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And I am left alone with thee;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With thee all night I mean to stay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And wrestle till the break of day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'Tis Love! 'tis Love! thou diedst for me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I hear thy whisper in my heart;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The morning breaks, the shadows flee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Pure, universal love thou ar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To me, to all, thy mercies move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Thy nature and thy name is Lov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</w:t>
      </w:r>
      <w:r>
        <w:rPr/>
        <w:t>Charles Wesley, 1707-1788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EOF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