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-Disk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NY or ALL issues of The Boundaries of Sanity on-disk?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ill out this simple order form, print it out,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xty cents OR two 29-cent stamps to the address below. 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follow all directions carefully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ALL of the currently released issues of the Bound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ity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only the latest issue of the Boundaries of Sanity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Please send me the issue(s) I've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  (Octo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2  (Novem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3  (December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4  (Jan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5  (Februar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6  (March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7  (April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8  (May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9  (June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#10 (July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 State: _____ Apt. #: _____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:  [] IBM 5.25"     [] IBM 3.5"     [] Mac 8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aid [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 U.S. Mail 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C.O.D. or credit cards accepted.  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've included a disk mailer, one 5.25" (5 1/4 in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3.5" (3 1/2 inch) high or low density IBM disk, and your paymen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orm.  With special request, MacIntosh 800K disk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rrespondence for The Boundaries of Sanit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 Aaron Tur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4 South 63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, UT  8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