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For Autho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accept just about anything.  I'm in special need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(word count not a problem), poetry (any number of lines)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(such as thesis or discussions on subjects like whethe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meaning of life, which type of butter goes best on toas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ind puzzles--such as ri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ays you can get submission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it on disk to the address below (IBM 5.25" or 3.5" low/high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his way, I'll return the disk with the issue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that your work is included in, or the next issue tha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it to the address below in typed or written or whatever leg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ive and I'll type it in.  You won't, however,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 back, but you'll get a nice little note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load it as "SUB" with a filename after it (i.e. SUBSTORY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, Inc. conference on The Brass Cannon (801)-226-8310.  I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use one of the other two method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address to send things (hate-mail, fan letters, mail bom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, Aaron Turpen (editor of The Boundaries of Sa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of the following netted conferences with y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(Writer's -&gt;B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Poetry -&gt;B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Common -&gt;B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(Wr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GNet (Another Writer's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(Wr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get ahold of me on just about any BBS that is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ones with the "the editor frequents this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on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