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TING QUESTINOAI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choices by printing this document and circling your choic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pitalizing your choices (i.e. Story 1, STORY 2, Story 3, where Sto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hoice) and sending your vote on disk (IBM 3.5" or 5.24" low/hig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ceive the latest issue of The Boundaries of Sanity back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rough the mail); or by capitalizing your choices and sending the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on one of the BBSs advertised in the magazine (or via -&gt;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ME network--see AUTHORS.DOC for more information).  Th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ppear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th's candi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Rights of 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Kevin Fran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ris Ly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'm Al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aron Tu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eg Eliph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ichael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erfec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arry Co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Lazy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ike Ompu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air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aron Tu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:  Is this contest a good id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pl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Aaron Tu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 South 630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ine, UT  8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