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Y or ALL issues of The Boundaries of Sanity on-disk?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is simple order form, print it out,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ty cents OR two 29-cent stamps to the address below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follow all directions carefull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ALL of the currently released issues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only the latest issue of the Boundaries of 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the issue(s) I've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 (Octo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2 (Nov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3 (Dec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4 (Jan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5 (Febr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6 (March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7 (April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State: _____ Apt. #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aid [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U.S. Mail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C.O.D. or credit cards accepted.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've included a disk mailer, one 5.25" (5 1/4 in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.5" (3 1/2 inch) high or low density IBM disk, and your pay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.  Send all correspondence for The Boundaries of San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