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for all you authors out there who'd like to send submis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Sanity. I'll accept just about anything.  I'm in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stories (word count not a problem), poetry (any number of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d puzzles such as ri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ays you can get submission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it on disk to the address below (IBM 5.25" or 3.5" low/high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his way, I'll return the disk with the issue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that your story/poem is included in, or the next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fter the dis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it to the address below in typed or written or whatever leg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ive and I'll type it in.  You won't, however,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 back, but you'll get a nice little note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load it as "SUB" with a filename after it (i.e. SUBSTORY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, Inc. conference on The Existentialist (801)-226-8310.  I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use one of the other two method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address to send things (hate-mail, fan letters, mail bom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