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 or ALL issues of The Boundaries of Sanity on-disk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is simple order form, print it out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y cents OR two 29-cent stamps to the address below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ollow all directions careful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ALL of the currently released issues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only the latest issue of the Boundaries of 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the issue(s) I'v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 (Octo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2 (Nov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3 (Dec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4 (Jan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5 (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6 (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7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8 (May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 Apt. #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aid [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.S. Mail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.O.D. or credit cards accepted.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've included a disk mailer, one 5.25" (5 1/4 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.5" (3 1/2 inch) high or low density IBM disk, and your pay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.  Send all correspondence for The Boundaries of San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