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ANY or ALL issues of The Boundaries of Sanity on-disk?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ill out this simple order form, print it out, and send i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xty cents OR two 29-cent stamps to the address below. 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follow all directions carefully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Please send me ALL of the currently released issues of the Bound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ity on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Please send me only the latest issue of the Boundaries of Sanity on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Please send me the issue(s) I've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1 (October,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2 (November,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3 (December,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4 (January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5 (February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6 (March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7 (April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8 (May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9 (June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 State: _____ Apt. #: _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:  [] IBM 5.25"     [] IBM 3.5"     [] Mac 80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aid []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U.S. Mail St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C.O.D. or credit cards accepted.  Thank you for your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've included a disk mailer, one 5.25" (5 1/4 inc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3.5" (3 1/2 inch) high or low density IBM disk, and your pay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orm.  With special request, MacIntosh 800K disk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orrespondence for The Boundaries of Sanit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 Aaron Tu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 South 630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ine, UT  8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