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ۿ  �����ۿ  �����ۿ  �ۿ  �ۿ  �ۿ  �ۿ  �����ۿ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�������  �</w:t>
      </w:r>
      <w:r>
        <w:rPr/>
        <w:t>۳ ����  ��</w:t>
      </w:r>
      <w:r>
        <w:rPr>
          <w:rtl w:val="true"/>
        </w:rPr>
        <w:t>ۿ �</w:t>
      </w:r>
      <w:r>
        <w:rPr/>
        <w:t>۳</w:t>
      </w:r>
      <w:r>
        <w:rPr/>
        <w:t xml:space="preserve">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ۿ  ���ۿ    ���ۿ    �������   ���ۿ�</w:t>
      </w:r>
      <w:r>
        <w:rPr/>
        <w:t>۳</w:t>
      </w:r>
      <w:r>
        <w:rPr>
          <w:rtl w:val="true"/>
        </w:rPr>
        <w:t xml:space="preserve">  ���ۿ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  �����    �����    �������  �۳ ��۳  �����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۳  �����</w:t>
      </w:r>
      <w:r>
        <w:rPr>
          <w:rtl w:val="true"/>
        </w:rPr>
        <w:t>ۿ  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ۿ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 ������  ���  ���  ���  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Net is a NEW Echo mail Network That was Created because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need for a Professionally run, User/Sysop Friendly,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the cumbersome Rules and Application procedures. We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o much to ask for an Easy Access, Free mail Net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I found Precious few while "Seeking" a Net to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 already had. One had three conferences, another had Thir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vity in any of them, and still another had one Phone l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. This is not to trash these Nets, It's simply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nged for something More. I wanted Quality, Friendl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ism. But I didn't want the same old Nets that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Thus, SeekNet was 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twork can now handle mail in either .qwk or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. If you are using the .qwk format, any mail Tosser lik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net will be able to Import mail into your message area. We'r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 participation. We have over 27 conferences and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SeekNet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ETCONF.LST Contains descriptions of Conferenc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'S.CFG is The configuration setup we use, complete with 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can use any Text editor to add your Conferenc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use this .cfg file for your setup. Make su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portion of the tagline intact! Change the upload/downloa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m Program and you are all set. Use the Netconf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numbers to The conferences you set up on your BBS.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.ANS and SEEKNET.ASC which are some nice screens to Int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The Network. You can customise them with your own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/HUB ID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mail runs to The Seeker's place should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are High speed and with the "!" Option Plac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, you can go Directly to the Mail door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Great for auto mail runs. saves Time,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DE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work worth It's salt has Rules and we are no exce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keep the rules to Simple Common Sense ones. We wan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ormational and fun, but not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Topic Specific, but we will allow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someone is Talking Lan systems, in a Lan confere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nds that he has such a system and will sell it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is is not an infraction of the rules (Since it "is"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 He will NOT have to go to The "For sale" conference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Network is for all and accessible by all, we d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be kept in a "PG" 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 sysops are required to carry the 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is for Net sysops Chat, exchange of ideas,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Net. This conference "MUST" be "PRIVATE"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 and your co-Sysop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no Verbal assults on Individuals or Flaming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require, but we do request that nodes carry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not Permitted (Except in Designated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llegal acts of any kind will be permitte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pute that may arise between nodes or hubs will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conferences but will be resolved by the two disput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kNet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 Sysop knowing of anyone who wants to host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alified should contact the Seek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 fly by Night Net. We plan on being around for a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Join the SeekNet Family and grow with us. All Network BB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que Node ID Number consisting of SNxxx, "x" be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Hubs will have numbers in the form of SNHxxx. Thi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keeping Track of, and identifying all BBSs in The Ne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knet nodes have full access with Unlimited D/L at the Nat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 on The ground Floor while you can, and Help us grow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around! If you are Interested in Joining this Up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fill out the SEEKNET.APP and Upload it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1   (215)-237-1281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2-3 (215)-237-6628  USR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comment to the sysop so He'll Process your applicatio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heck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all and fill out Questionair number 4 after us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. (Only calls long Distance from 5:00 pm to 12:0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If you are Echoing with the Fido type packets, or ar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 City, Mo. Area, Upload your application to Our Reginal H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's Attic   816-792-4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Snail Service, print it out and mail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by, Pa. 1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HUBS. Anyone interested must me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ust have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Must Echo to at least Two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ust not be in the Immediate area of another Hub. (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..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Must make mail runs to The national Hub at least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ng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ll New Conferences to be added to the Net must have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ekNet Administrator (Anthony Phill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All Regional Hubs adding new Nodes, must forward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tional Hub on the next available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Regional Hubs cannot give out Node ID numbers. They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nat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Hubs should do their best to make sure all nodes un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Rules and guidelines of See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Parties should leave mail at the Seeker's Pla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hon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kNet Administ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