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ell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identified as a person with a shared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issues and personal computing/BBS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writing to you in my capacity as Chair of the Sierra Cl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 Computer Subcommittee on Computer Networking.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to commence creation of a computer BBS-based e-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change network: SIERRA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ing to benefit from the perspectives and experience of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nd modem users, I am seeking network design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 that the network will best coincide with your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chnological capabilities while ultimately 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needs of the Sierra Club and its 600,000 me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volunteer chapters and 388 regional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rame of reference as to the purpose for cre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please consider the following formal missi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erra Clu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explore, enjoy and protect the wild pla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th; to practice and promote the responsibl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rth's ecosystems and resources; to edu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list humanity to protect and restore 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tural and human environment; and use all l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carry out these objectiv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RRA-NET will be one of those means. Given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ttempts at networking persons interested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you should know that I begin this global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with the following personal goals. The SIERRA-NET sh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rve the needs of not only Sierra Club memb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affiliated environmental organiza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ally conscious world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courage the widest participation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 professionally administered and guided by it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nimize, if possible, duplication of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Utilize generally available software and hardwar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taining the capacity to evolve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needs and opportun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cilitate the ease of operation by participat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vide minimal administrative burdens on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erate at the lowest reasonable cost to particip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basic goals in mind I ask that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contributing to creation of this network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ness to respond to the following ques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d. Your answers will form the basis f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y the Sierra Club. Time is of the essence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for the network be begin trial operation by Januar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. In its initial stages, the network will likely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cope but will grow and provide new on-line resour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encouragement and support of it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his message via a BBS, I ask that you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 your response back to me via the same network or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y postal mail. You may also prefer to call my BBS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plies. If so, please log-on with the USER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erra Survey" using the password: "netwo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 Pa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arameters]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3 West Walnu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bondale, Illinois 62901-2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line:   (618) 549-8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line:   (618) 529-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line: (618) 529-4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:Mail at Sierra Club-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ME Node: -&gt;774 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C-NET: @nac 51:33/0 @fidogate 1:116/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pass this query along to any others you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hare an interest in development of SIERRA-NET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a computer telecommunications/BBS exper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ty that may be interested in this development, please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to him or her an follow-up to be sure the person both s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AND received an acknowledgment of receipt from me. I'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knowing who you passed the survey 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incere thanks in advance for your ass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ob Pau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ERRA-NET DEVELOPMENT SU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(Y or N) Are you interested in possibly participa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SIERRA-NET after receiving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den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ice Phone #: (  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re you a Sierra Club Member?  [ ] Yes   [ 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es, with what chapter or group are you a me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ith what other environmental organizations are you affili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're not a Sysop, what BBS name and phone number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most frequently call or most prefer to currently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environment-oriented resour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there is a Sierra Club or other environment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that should be informed of this network developmen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a contact name, address and phone number where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you are a BBS Sysop, please provide your BBS particul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oftware br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capability: [ ] 2400bps  [ ] 9600bps [ ] 14400+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Net/echo mail cap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 ] Post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QWK packet system: TNET, Qmai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 ] FIDO node #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Other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participating in the following network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your BBS the "official" BBS of a Sierra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group or other environmental organization? [ ] Yes  [ 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es, whi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Please assign a numerical rating as to the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 of EACH of the following services that "may"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via SIERRA-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ng:  1 =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= Somewha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=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= Not too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= Not importan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Topical conference public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Private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E-Mail forwarding to elected offi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File/sharewar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Political action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Court litigation statu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Sierra Club/environmental/government new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Organization newsletters and other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Case studies of environmental protection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Database(s) of human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Special event/conference announcements and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Outing/Trip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Computer graphic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FAX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Merchandise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Gateway to other messag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Other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f it were deemed necessary for users to financial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al costs of SIERRA-NET, how much per mont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be willing to contribute: [ ] $0   [ ] $2   [ ] $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 ] $10  [ ] $15  [ ]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BBS networks can be established with different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ments or topologies [IE: Central HUB vs. decent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er-to-peer systems.]  Have you a preferenc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topology?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Similarly, Net and Echomail can be transferred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message systems (QWK, FIDO, Postlink, 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ich, if any, do you have a personal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n the network?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If it were possible to provide you with reduced c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mail processing software, which type would you prefer to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) Please provide any additional comments or sugges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ing SIERRA-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 for taking of your time to provide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ok forward to your responses - the summarized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available on-line at [Parameters] BBS upon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alysis. Please contact me if you have any ques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this network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