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TA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9 - 7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maintains a Bulletin Board (BBS) in addition to our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Use your favorite communications package and modem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technote and support file library, or to leave your question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Our 2 nodes are on-lin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9-431-5956   @ 1200,2400,9600,19.2K and 38.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9-431-7405   @ 1200,2400 and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're using PCBoard Software and 2 USRobotics Courier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o parity, (8) data bits, (1)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first visit to our BBS, you'll be asked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nformation.  One of the things we ask for i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word you like and write it down.  You'll be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n subsequent v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/Up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or downloading, select the protocol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rom the Main menu.  For example, enter " T C " for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heck.  (This is the most common protoc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file you must issue the "D &lt;filename&gt;"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prompt.  For example, to download technot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oard - Your Command Joe User?  D tec03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ith some communications software such as Procom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the Page down key to select your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  Your communications program may use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is similar.  Issue the "U &lt;filename&gt;"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mpt.  With Procomm, you'll then need to press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elect the protocol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 sysop is here to answer your questions.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enter 'C' at the Main menu prompt.  This will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ditor.  After leaving your message, press the Esc key, the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.  If you believe you are having a Stacker related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pload your SINFO output.  Call back the nex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see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(DSZ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CRC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 (DSZ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-90 (Mobyturbo (tm)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-Xmodem (PCBoard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A (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(PCBoard 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(DSZ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 BBS has 2 public conferences.  In Conference 1, "Techinf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our technote library.  Conference 2, "Utilities and Too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tacker utilities and DOS upgrade batch files.  To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, type J 1 or J 2 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