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      Stac Electronic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rite Protected Stack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035 - 6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le corruption such as a damaged temp file is detected, Stac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protect the drive as a means of safeguarding data.  This for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run Stacker's SCHECK /F, to repair logical data structur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else can be written to the drive.  Stacker will also write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nted drive if it has not been "padded" to its full size.  The fi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dition involves the SCREATE program and is discussed in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sectio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Fixing Errors with SCHECK /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CK is similar to the DOS CHKDSK program in that it checks for and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unit errors.  Unlike CHKDSK's work at the DOS cluster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CK will diagnose and repair at the sector level.  Stacker's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on a sector by sector basis makes this a necessity.  Because SCHE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s sector allocation errors, it will recommend using CHKDSK to fix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luster allocation errors that it has detected.  Sometimes SCHECK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to delete damaged files.  It is able to do this even though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e protected.  If it offers to do this, make a backup cop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t SCHECK delete it.  After SCHECK has made its repairs, th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may then be removed by rebooting or by unmounting then re-m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Forcing SCHECK to remove the write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errors can be repaired by CHKDSK or another disk repair utility such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Disk Doctor or PCTOOLS Diskfix.  Because SCHECK will not repai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errors, it may be necessary to force SCHECK to remove th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before one of these utilities may be used.  This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AFTER SCHECK /F has repaired any Stacker errors.  Remove th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by typing:     SCHECK /=w   d:    where d: is the writ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NOTE: DO NOT use this option if the Stacker drive has been mou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ZE MISMATCH) (Write Protected).  See sectio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ck /=w will return the following message.  Follow its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only status of drive D has been cleared so that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which contain errors.  However, the damage to drive D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been repair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TTEMPT TO WRITE OR CHANGE ANY DATA ON DRIVE 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COMPLETED ALL OF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LETE THE FILES CONTAINING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UN SCHECK /F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system after step 3 to reset the status of the Stack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pairing a (Size Mismatched), (Write Protected)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ing a drive is a three step process.  First, construction of the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companion file (STACVOL.DSK) begins as compressed files are copi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After all the files have been added, Norton Speedisk is run to de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and optimize the host drive.  The last step is to "pad"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dd the free space).  If the process halts for some reason, such as Spee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ing a bad sector or someone tripping over the power cord, the Stacv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undersized.  Upon reboot, as the drive is mounted,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ze Mismatched)  (Write Protected) will be displayed.  In order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Speedisk left off and pad the file, it is necessary to use the S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nsert the Stacker program diskette and issue these commands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oppy dri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Unmount the Stacker drive by typing:  Stacker -c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: is the letter of the drive you wish to unmou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Run SCREATE d: /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d: is the letter of the host dr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cvol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After receiving the message  "volume created successfully"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boot to mount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STA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