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Modem Sale Programs -- SYSMOD17.ZIP -- 21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heard that various modem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on high-speed modems to qualified sysops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find yourself chasing down every BBS in the country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etails.  When you get the details, you still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find out who really has the best deal.  Since I'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years doing this for myself, I figured other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time and trouble as well.  I've been a Syso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help anyone else along t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irst, an important disclaimer:  I am not a modem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o I have employment or compensation of any kind from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facturer.  I don't own stock in any of these manufacturers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my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attempt has been made to insure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However, information does not age gracefully. 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older than 90 days, please delete i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opy from me.  I am currently claiming no copyri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hereby acknowledge that all trademarks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01.ZIP is the first ever release and created on 02-DEC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ed information on Hayes, Intel, and USRobotic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3.ZIP was created on 17-JUN-92.  Special thanks to Aub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nett, Sysop of Barney's Workshop, Clovis CA for po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formation for Practical Peripherals contacts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Peripherals, Sysop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5 Conejo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# 805-497-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# 805-496-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pecial thanks to Richard Parson of Delta, B.C., Cana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e with brand new information on the Zyxel Sysops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, I have renamed their file from SYSOP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.TXT.  You can call the Zyxel BBS at 714-693-076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OD14.ZIP was created on 16-AUG-92.  Special thanks to J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 of the 2/3 Board (Decatur, IL) for pointing out the new,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 Dual Standard price.  USR has cut $50 from the Dual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 from the Courier v.3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al thanks to Richard Parson (Delta, B.C.) for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exciting new Intel deal.  Intel has cut a whopping $130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Com deal is no more, so it has been dele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Also, still waiting imminent word from Hayes on an upgrade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.32bis+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OD15.ZIP was created on 19-AUG-92.  Hayes makes an aggr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to take back the Sysops market with drastic price reduc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end Ultra 144 is cut $100 and the Optima 144+FAX comes in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ow $299.  Hayes offers many choices, but the Optima 144+FAX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their best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OD16.ZIP was created on 13-OCT-92.  Introducing Aceex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for Canadian sysops.  They even have a refer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earn $15 for each modem sold.  Unfortunately,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credit cards.  Thanks to Ken Spence (Toronto, Ontario) for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OD17.ZIP was created on 21-NOV-92.  There are three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US Robotics in this issue.  First, a clarific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gnup sheet that you should expect to wait up to 8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your order to get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new file EURODEA2.ZIP will be welcome reli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sysops.  This edition also marks a new section dea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times and and Europea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the report is now available via anonymous-ftp, at lea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 anyway.  The site is ftp.cimage.com and directory /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ELP ME STAY UP TO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formation about discounts offered by a manufactu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on this list or you have an update for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, the please contact me through one of the way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 9000 BBS:  (313)663-4173  1200/2400/9600 v.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3)663-3959  1200/2400/9600/14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(313)761-6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  vrv@cima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:           ftp.cima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Mail:     Victor R. Volk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6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 Arbor, MI 48105-06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FACTURERS REPRES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iled these files mainly from the various manufactur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.  The filenames are often silly, but I have carefully insur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modified and direct from the manufacturer to you. 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files contained in this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      Filename       Date of Issue  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         ============   =============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ex               ACEEX.ZIP        01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      SYSOPLAN.ZIP     16-JAN-92       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val              FORVAL.ZIP        1-JAN-92       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rp.         H96SYSOP.TXT     16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Corp.         OFFER.TXT        15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         MULTI.DOC        18-FEB-91       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.      SYSBBS.TXT       03-MAR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a Corp          SUPRA.ZIP        26-FEB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obotics          SYSDEAL.TXT      11-OCT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EURODEA2.ZIP     11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-Tel             VTSYSOP.ZIP      27-AUG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               ZYXEL.TXT        06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S ON MANUFACTUR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The ATI offer has some highly unusual conditions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including control of your tagline, your user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vague marketing rights.  You must also supply a phon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 number of telephone lin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The Forval offer is available for sysops and end-users a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other offers, this is not direct from the manufactur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om a factory-authorized dealer (Mikro-Tek Repair).  Forv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at their v.32bis modem will be upgradable to 19,200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 EEPROM change.  Currently, only certified-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, call The Flying Dutchman BB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8-294-3065 or 408-286-5702, both are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a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ro-Tek Repair               Voice 408-294-05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 North 4th Street                 408-286-5701 Days 8AM-5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Jose, CA 95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The Multi-Tech sysop discount program offers you 50%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list price.  So, keep this in mind when you read MULTI.DOC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 sticker-shock.  This one is unusual in that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o fill out, rather you must write a formal busines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the necessa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ODEMS.DIR, a PROCOMM+ dialing directory with the BBS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ufacturers offering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MARY CH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ere the SysMod report really becomes useful.  I've b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data from the manufacturers into this simple char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pick the price/performance modem of you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iterion is v.32 performance, since this is the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  All modems must have v.42bis for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s well.  Your users won't settle for less and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 --- SYSOPS HIGH-SPEED MODEM DISCOUNTS BY VENDOR AND MODE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    N/A      |     N/A      |    1496VP*     |  1496V+*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90        |   $32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    N/A      | 9600 ETC/E   |     N/A        |   N/A           |</w:t>
      </w:r>
    </w:p>
    <w:p>
      <w:pPr>
        <w:pStyle w:val="PreformattedText"/>
        <w:bidi w:val="0"/>
        <w:jc w:val="left"/>
        <w:rPr/>
      </w:pPr>
      <w:r>
        <w:rPr/>
        <w:t>Technologies |              |     $275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  N/A      |     N/A      | 14400 (Int.)   | 14400 (Ext.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425        |   $455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    N/A      |    Ultra 96  |     N/A        | Ultra 144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399     |                |   $4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Refurb.   |                | Optima 144+FAX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250     |                |   $29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    N/A      |     N/A      | SatisFax/400   | 14.4 EX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$249       |   $26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SatisFAX/400e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7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MT932ECB    |  MT932EAB    |     N/A        |   N/A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450      |     $450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 N/A       |     N/A      | PM14400FXSA*   | PM14400FXSA*    |</w:t>
      </w:r>
    </w:p>
    <w:p>
      <w:pPr>
        <w:pStyle w:val="PreformattedText"/>
        <w:bidi w:val="0"/>
        <w:jc w:val="left"/>
        <w:rPr/>
      </w:pPr>
      <w:r>
        <w:rPr/>
        <w:t>Peripherals  |              |              |     $249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SupraFaxModem*|SupraFAXModem*|SupraFAXModem*  | SupraFAXModem*  |</w:t>
      </w:r>
    </w:p>
    <w:p>
      <w:pPr>
        <w:pStyle w:val="PreformattedText"/>
        <w:bidi w:val="0"/>
        <w:jc w:val="left"/>
        <w:rPr/>
      </w:pPr>
      <w:r>
        <w:rPr/>
        <w:t>Corp.        |    $199      |     $199     |     $249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           |              |                | HST Dual Stand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N/A      |     N/A      |     N/A        |   $44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Courier v.32bi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3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PCM9600-96/NS | 9600+ EC-96  |     N/A        |   N/A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439      |     $439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           |              |    U1496B*     | U1496E*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$289       |   $2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U1498*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ems with an asterisk include FAX send (and possibly receive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ra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manufacturer for details on availability of Call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oice-mail processing options (any of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I --- SYSOP BUYERS RESTRICTIONS 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Technologies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6 months      | unspecified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may be       |   time       | Max. 4, may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aived)      |              | be negotiated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currently     |  12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Max. 4.   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*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 currently   |  unspecified | 1 per phone.   | none, must ha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or plan to  |    time      | No Maximum     | Cashier's Check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Peripherals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Corp.      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6 months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   6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3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no personal check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II --- SYSOP ORDER PROCESSING AND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Orders can be placed   | Typical tim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| placed for shipment    | between order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these countries...  | and arrival  |</w:t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</w:t>
      </w:r>
    </w:p>
    <w:p>
      <w:pPr>
        <w:pStyle w:val="PreformattedText"/>
        <w:bidi w:val="0"/>
        <w:jc w:val="left"/>
        <w:rPr/>
      </w:pPr>
      <w:r>
        <w:rPr/>
        <w:t>Aceex        | U.S., Canada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8% | Unspecifi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ATI          | U.S., Canada           |              |</w:t>
      </w:r>
    </w:p>
    <w:p>
      <w:pPr>
        <w:pStyle w:val="PreformattedText"/>
        <w:bidi w:val="0"/>
        <w:jc w:val="left"/>
        <w:rPr/>
      </w:pPr>
      <w:r>
        <w:rPr/>
        <w:t>Technologies | (Canadians must pay 8%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4-6 week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N$ prices assume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changes rates of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f CAN 1$ = US $0.83  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Hayes Corp.  | U.S., Canada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   |  1 week    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y 13.9% customs tax) |  (or less)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Intel        | U.S. only              |  2-4 weeks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Multi-Tech   | U.S. only              | Unspecifi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Practical    | U.S. only              |  3-4 weeks * |</w:t>
      </w:r>
    </w:p>
    <w:p>
      <w:pPr>
        <w:pStyle w:val="PreformattedText"/>
        <w:bidi w:val="0"/>
        <w:jc w:val="left"/>
        <w:rPr/>
      </w:pPr>
      <w:r>
        <w:rPr/>
        <w:t>Peripherals  |                        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Supra        | U.S. only              | Unspecified  |</w:t>
      </w:r>
    </w:p>
    <w:p>
      <w:pPr>
        <w:pStyle w:val="PreformattedText"/>
        <w:bidi w:val="0"/>
        <w:jc w:val="left"/>
        <w:rPr/>
      </w:pPr>
      <w:r>
        <w:rPr/>
        <w:t>Corp.        |                        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USRobotics   | U.S., Canada, Europe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10/220 VAC only)     |  4-8 week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Ven-Tel      | U.S., Canada           |  1 week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  <w:t>Zyxel        | U.S., Canada           |  1 week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the shipping time has been personally verified by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pecified" means there's nothing in writing, you could be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TOP GUNS:  Is now tied between Practical Periph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14400FXSA and Supra Corporation's SupraFAXModem v.32b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rageously low price of $249.  Both include FAX at no extra ch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w!  Intel is now the second-place leader with 14.4EX at a very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GOLDEN TURKEYS:  Now goes to Forval Corporation fo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v.32bis deal available, nearly twice the c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-priced competi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VE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triction, which goes for all vendors, i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expect at least a one-line advertisement somewhe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ing screens.  For example:  "Using the finest Model YYZ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cme Modem Co.", would be perfectly acceptab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modem reseller, check the contract carefully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exclude modem resellers from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ndors will expect you to create a special accou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or them to verify at least one of your phone numbers. 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have to sign on without a pre-exis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 times and schedules vary radically, so your mileage may v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wn experience with Hayes Corporation is that they will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Sysop orders within 48 hours.  I have also ordered from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 and they have a mandatory three week waiting perio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ip.  On the far extreme, US Robotics guarantees a four to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waiting period.  Remember, the manufacturers are doing you a fav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ffering discounts below retail.  Please observe 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NEVER include shipping and handling, which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anadian, European, and other sysops outside the U.S.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eligible for a discount offer.  Please check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f time to avoid disappointment.  You may want to 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uropean subsidiaries before contacting the U.S.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ll of the fine print before you sign anything or com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HERE TO FIND REVI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 have neither the time nor resources to review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odem that comes out of the factory.  However, I have compi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st of product reviews that may help you make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topic groups:  modem technology, v.32bis mod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.32 modems.  Naturally, there will be some overlap betwee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general public doesn't understand anything more than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each of them usually has an explanation of v.3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chnical user.  The "winner" of each comparis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lighted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 About High Speed Modem Technol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lights:  V.32/V.42bis Modems", PC Magazine, Vol. 11, No. 5,</w:t>
      </w:r>
    </w:p>
    <w:p>
      <w:pPr>
        <w:pStyle w:val="PreformattedText"/>
        <w:bidi w:val="0"/>
        <w:jc w:val="left"/>
        <w:rPr/>
      </w:pPr>
      <w:r>
        <w:rPr/>
        <w:t xml:space="preserve">03/17/92, p. 286 Featu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XT can support 9,600 bps high speed communications" PC Magazine,</w:t>
      </w:r>
    </w:p>
    <w:p>
      <w:pPr>
        <w:pStyle w:val="PreformattedText"/>
        <w:bidi w:val="0"/>
        <w:jc w:val="left"/>
        <w:rPr/>
      </w:pPr>
      <w:r>
        <w:rPr/>
        <w:t>Vol. 11, No. 5, 03/17/92, p.395 Salemi, J. PC Ad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to Buy a High-Speed Modem -navigate standards lingo", PC Computing</w:t>
      </w:r>
    </w:p>
    <w:p>
      <w:pPr>
        <w:pStyle w:val="PreformattedText"/>
        <w:bidi w:val="0"/>
        <w:jc w:val="left"/>
        <w:rPr/>
      </w:pPr>
      <w:r>
        <w:rPr/>
        <w:t>Vol. 5, No. 1, 01/01/92, p. 206 Lewallen, 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ief explanation of V.42/V.42bis modems", PC World Vol. 9, No. 10</w:t>
      </w:r>
    </w:p>
    <w:p>
      <w:pPr>
        <w:pStyle w:val="PreformattedText"/>
        <w:bidi w:val="0"/>
        <w:jc w:val="left"/>
        <w:rPr/>
      </w:pPr>
      <w:r>
        <w:rPr/>
        <w:t>10/01/91, p. 269 Heim, J. Info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to Ask When Buying a 9,600-bps Modem", PC Computing Vol. 4, No. 7,</w:t>
      </w:r>
    </w:p>
    <w:p>
      <w:pPr>
        <w:pStyle w:val="PreformattedText"/>
        <w:bidi w:val="0"/>
        <w:jc w:val="left"/>
        <w:rPr/>
      </w:pPr>
      <w:r>
        <w:rPr/>
        <w:t>07/01/91, p. 210 Smith, G. Connectivity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,400 baud v.32bis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imum Modems:  14,400 bps and Rising", PC Magazine, Vol. 11, No. 5,</w:t>
      </w:r>
    </w:p>
    <w:p>
      <w:pPr>
        <w:pStyle w:val="PreformattedText"/>
        <w:bidi w:val="0"/>
        <w:jc w:val="left"/>
        <w:rPr/>
      </w:pPr>
      <w:r>
        <w:rPr/>
        <w:t>03/17/92, p. 285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Integrated Co  MiCC 14410/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10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R Telcom           AJ 9632-M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lebit Modem QBlazes Through On-Line Space", BYTE, Vol. 17, No. 3,</w:t>
      </w:r>
    </w:p>
    <w:p>
      <w:pPr>
        <w:pStyle w:val="PreformattedText"/>
        <w:bidi w:val="0"/>
        <w:jc w:val="left"/>
        <w:rPr/>
      </w:pPr>
      <w:r>
        <w:rPr/>
        <w:t>03/01/92, p. 259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Modems", PC World, Vol. 9, No. 12, 12/01/91, p. 236, Buyers</w:t>
      </w:r>
    </w:p>
    <w:p>
      <w:pPr>
        <w:pStyle w:val="PreformattedText"/>
        <w:bidi w:val="0"/>
        <w:jc w:val="left"/>
        <w:rPr/>
      </w:pPr>
      <w:r>
        <w:rPr/>
        <w:t>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:  Faster Than a Speeding Bullet", InfoWorld, Vol. 13,</w:t>
      </w:r>
    </w:p>
    <w:p>
      <w:pPr>
        <w:pStyle w:val="PreformattedText"/>
        <w:bidi w:val="0"/>
        <w:jc w:val="left"/>
        <w:rPr/>
      </w:pPr>
      <w:r>
        <w:rPr/>
        <w:t>No. 26, 07/01/91, p. 51. Prod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               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   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           5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Technologies     N9635E                   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hs                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8.8  &lt;-- Top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, PC Computing Vol. 4, No. 9, 09/01/91, p. 143</w:t>
      </w:r>
    </w:p>
    <w:p>
      <w:pPr>
        <w:pStyle w:val="PreformattedText"/>
        <w:bidi w:val="0"/>
        <w:jc w:val="left"/>
        <w:rPr/>
      </w:pPr>
      <w:r>
        <w:rPr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&lt;--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com's V.32bis Modem Leads Pack" PC Week Vol. 8, No. 17, 04/29/91,</w:t>
      </w:r>
    </w:p>
    <w:p>
      <w:pPr>
        <w:pStyle w:val="PreformattedText"/>
        <w:bidi w:val="0"/>
        <w:jc w:val="left"/>
        <w:rPr/>
      </w:pPr>
      <w:r>
        <w:rPr/>
        <w:t>p. 83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                &lt;-- Analyst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.32/42bis Modems Making Their Mark", PC Week, Vol. 8, No. 15.,</w:t>
      </w:r>
    </w:p>
    <w:p>
      <w:pPr>
        <w:pStyle w:val="PreformattedText"/>
        <w:bidi w:val="0"/>
        <w:jc w:val="left"/>
        <w:rPr/>
      </w:pPr>
      <w:r>
        <w:rPr/>
        <w:t>04/15/91, p. 113.  Buyers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Redefined:  Two V.32bis Modems" PC Magazine, Vol. 10, No. 6,</w:t>
      </w:r>
    </w:p>
    <w:p>
      <w:pPr>
        <w:pStyle w:val="PreformattedText"/>
        <w:bidi w:val="0"/>
        <w:jc w:val="left"/>
        <w:rPr/>
      </w:pPr>
      <w:r>
        <w:rPr/>
        <w:t>03/26/91, p. 36.  First-Looks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,600 baud v.32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dems That Squeeze the Most Out of V.32", BYTE Vol. 16, No. 10,</w:t>
      </w:r>
    </w:p>
    <w:p>
      <w:pPr>
        <w:pStyle w:val="PreformattedText"/>
        <w:bidi w:val="0"/>
        <w:jc w:val="left"/>
        <w:rPr/>
      </w:pPr>
      <w:r>
        <w:rPr/>
        <w:t>10/01/91, p. 214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964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 Technol.    9600V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Mitac       Series 9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ystems       Evercom 96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 Computer        Maya Modem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Modem V.32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Modem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, PC Computing, Vol. 4, No. 9, 09/01/91, p.</w:t>
      </w:r>
    </w:p>
    <w:p>
      <w:pPr>
        <w:pStyle w:val="PreformattedText"/>
        <w:bidi w:val="0"/>
        <w:jc w:val="left"/>
        <w:rPr/>
      </w:pPr>
      <w:r>
        <w:rPr/>
        <w:t>143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&lt;--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unicate in the Fast Lane With a 9,600-bps Modem", PC Computing,</w:t>
      </w:r>
    </w:p>
    <w:p>
      <w:pPr>
        <w:pStyle w:val="PreformattedText"/>
        <w:bidi w:val="0"/>
        <w:jc w:val="left"/>
        <w:rPr/>
      </w:pPr>
      <w:r>
        <w:rPr/>
        <w:t>Vol. 4, No. 2, 02/01/91, p. 254 Prim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rst in a New Class of Data-Plus-Fax Modems", PC Magazine, Vol. 10,</w:t>
      </w:r>
    </w:p>
    <w:p>
      <w:pPr>
        <w:pStyle w:val="PreformattedText"/>
        <w:bidi w:val="0"/>
        <w:jc w:val="left"/>
        <w:rPr/>
      </w:pPr>
      <w:r>
        <w:rPr/>
        <w:t>No. 16 09/24/91, p. 49 First Looks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