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torial on BBSe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Walt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Telecommunications.  It is my sincer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 of your unasked questions answered after you have 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I tried to make it short and simple and yet inclu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.  BBS TUTORIAL may be run by typing GO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 if your mouse driver is loaded.  Otherwi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or &lt;SPACE BAR&gt; to proceed and use the arrow keys f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Please send me your comments, suggestions for improvement, etc. "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es" may be uploaded to any BBS, so long as no files are left ou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any kind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give many thanks to Bob Wight, the author of TutorialWri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 Tutorial on BBSes would never have been written and to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nis Matney for their hard work on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it would be kind of you to send $5.00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future tutorials.  In return, I will send you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a listing of other tutorials written with Tutorial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3 Mustang Road #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n, Texas, 7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Educato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331-6923 (Housto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ISTOR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ritten on the fly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nges recommended by Bob Wight, author of Twriter,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n waltut2.chp and ad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changed the name and ending screen, other min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nctu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deleted command line A:\ characters fr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added a quiz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added the second quiz and did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added more areas to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donation offering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further acknowledgements to Brian Pirie and Dennis Ma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