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LS: HUNTING AND PECKING FROM DIFFERENT BOOKS, 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RYING TO HELP FELLOW BBS'ERS. BEE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ll may be the most important paper you ever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your dependents! It i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direct the distribution of your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rvivors. It's significance depends les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tate than on the kind of assets you leav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you want taken care of after you die. It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business associates and the state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your property and other assets, and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people you name are to recei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such vital family matters as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of your min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e, without a will, you may put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n your survivors such as; heavy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estate tax liabilities that eat up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at would be otherwise available for your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aid to die TESTATE if you have left a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ATE if you haven't. All your assets, includ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you at the time of your death-less your deb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-constitute your estate. If you die INTESTAT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must be distributed according to the INT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aws of the state that you reside i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, MAY....... IN NO WAY, CONFORM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laws of one state your wife would ge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your assets and your infant child two th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's laws would divide your propert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wife and your par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AKE SURE THAT YOUR WISHES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HAT EACH MEMBER OF YOUR FAMILY IS FAIR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EAVE A WILL STATING EXACTLY WHO IS TO RECEIVE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!!!! ............ NOW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will now! Who knows, what's around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 wife make a will? Sure, statistics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out live men, but if you die without leaving a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INTESTACY LIVE WITHOUT REGARD OF SEX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here women own half of the countries wealth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your duty to make a will exactly and as seri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sband. And...... even if you're single!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 ends up where you intend for it to;.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!!!! For an example, if a childless couple were k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ident, but an INTESTATE  WIFE SURVIVED HER HUSB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CONDS, all of the property he left might go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, and none to his! (Because both didn't have w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a husband and wife make what is called a recipr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ocking wills to insure that their respectiv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ut under all foreseeable circumstan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go that far, however. What is importa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 your husband has in his... and that you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then you can have a will made out that agre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s' or at least one that doesn't conflict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W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WITN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OLOGRAPH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UNCU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J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&amp;6. MUTUAL OR RECIPROCAL W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NESSE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recognizes several types of will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most valid is the; "WITNESSED WILL",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U.S. Whether it is hand written or typ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gned by you and bear the signatures of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 That saw you sign th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 That doesn't expect to gain anything from you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. That you figure that will be aroun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th.(Not real old people in-other-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instances of attempted fraud against e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rge ones, have made courts eage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wishes of TESTATORS. The purpose of having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able the probate court to be sure tha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it after your death is in fact YOUR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your witnesses should be peopl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r will is offered for PROBATE, OR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residents of your home state or live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ly witnessed will, drawn by, or with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ttorney, is your best assurance that your e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ccording to your wishes an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GRAPHIC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s one you write, date and sign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. If it is properly witnessed it fal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witnessed wills and will likely be vali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te court. But if you write your will in solitu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of stress--like those of a trapper free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erness or a castaway at sea-- the problem of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become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impossible to establish tha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probate is in fact your will. No witn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ward to testify that you intended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; or that you were in full poss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ies when you signed it!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es, by statute, do not recognize HOLO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nessed, handwritten , wills at all. In al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are most reluctant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cording to the document I'm gett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, a Holographic Will, is not acceptable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CUPATIV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ncupative will is your own declaration, 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before one or more witnesses, of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your estate. Even though it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some states will not accept this kind of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ome will accept it if properly proved by the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ill weigh the circumstances in which i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ighing the circumstances, the court must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 may found himself in such an extreme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ossible for him to make any other kind of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ch a will is most frequently made under th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with attendant emotional stress and pain,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 especially carefully and susp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W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int will, is a will that a husband and wif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t is infrequently used today, for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le as a means of disposing of different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or RECIPROCAL W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ypes of wills present a couple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These are documents drawn separately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ce upon each other's terms. Such wills may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presumption of suvivorship. Say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pouse die simultaneously, say in a car wr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rash. This tragic set of circumstance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ities in distributing your estate to whom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. If you both had a will stating what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, things would be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r example; if neither of you leaves a will,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STACY may force a sharing of your estate betwe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her surviving parents. That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, especially if her parents are doing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 and your kids from a previous marriag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straits. There's any amount of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get even deeper! Both of you are k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rash! Let's say the husband has $1 million in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fe owns a summer cottage worth $25000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rriage. You have few close relatives but s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hildren by a previous marriage. Her pa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prosperous.  Presumably your will leav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.  Her will directs that everything go to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marriage.  What if the husband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from a previous marriage? If he hasn'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SO in his will, the wife gets everything and it i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t directs the distribution, among her childre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is how she had her will drawn up). You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ith her creates an even greater list of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t be established that she survived you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seconds, or you survived her by the s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lion will go to your rel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 estate and be distributed according to he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o her children rather than to your relati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nherited if you had died INTESTATE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s where both husband and wif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married and had both drawn up w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spouses. IF THEY'VE BOTH FAILED TO DRAW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!!!!!!!!!!!!!..... I hope you can imagine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happened many, many times, with insuran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people forget to take care of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nging your 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MAKE A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 adult can make a will.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efore the probate court to which your will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, is whether testimony about your health,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r the circumstances in which the will was draw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the court to uphold the document as your will;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ide. Generally speaking, the court will uphold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 (a) it was properly executed and witnessed and (b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igned it, you were of (1) sound mind (2) of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ree from undue influence.  (My source states that 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age at which a person may make a will disp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the state of Georg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things you "should state" in your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Who's to be the executor of your e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Who's to be your children's guard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Who's to pay your funeral bill and take ca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d honest debts? Normally this is your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Just &amp; Honest debts.  You should make a memo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money, (and tell your executor where such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cated) and there's not a valid lende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document.  You'd be surprised of th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me up and say "Joe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 from me two weeks before he died and I want m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the picture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Whether OR NOT to grant to the executor of your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EAVE TO SELL".This allows, or disallow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your executor; the right to sell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 to provide finances for; lets s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education, clothes or whatever. If you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that wish your executor to have "A LEAVE TO S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WILL HAVE THE RIGHT TO DISPOSE OF YOUR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NER THAT HE OR SHE MAY DEEM FIT. In doing 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answer to any one! Of course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have this right you should state so in your w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have to appear in court and specifical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need to sell something that belonged to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ELL is an important decision.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executor carefully and.... discus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They, in fact, may not want to be burden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! They should expect to receive a fe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ffairs after your death. This should also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xecu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k that they (YOUR EXECUTOR) be BO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ovide legal means for your children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your finances (intended for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........ It gets deeper and deeper,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p a will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LAWYER to draw up a will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I would consider using a lawyer i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is exceptionally large and you might fore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Actually, I dropped by my county's probate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he was glad to sit down and discuss i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Most lawyers will charge anywhere form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350 or more! If you do go see your probate judge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oint out the 12 or so hardback books that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on the laws of the state,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 in which you reside. Don't let thi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ard to draw up a will though. These laws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 of when a will might be challeng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s governing a simpl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anymore detail for it takes m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and peck,HA! But there are several computer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will assist you in preparing your wi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legal in every state except for one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. Some will programs goes into a "lot"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very simple. I picked up one from Walde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get it elsewhere, called "EXPERT WILL". It'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PUBLISHER'S CHOICE, EXPERT SOFTWARE and wa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bucks. They have another one (more expensive)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powerful and with a lot more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the average person needs all these extra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find a shareware version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. They're simple to make, since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 to write one a piece of pape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,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-THE-WAY: IF ANYONE OUT THERE WANTS TO WILL M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ARD DRIVE,,,,OR A 9600 MODEM.... UHhhhhhhhh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,Hint) Hope this helps!! If I can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........ I'll try! Leave a message for BEE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forgive me on all of my grammatical error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y spelling and my habit of going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SeeeeeeeeYaaaaaaaa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