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2, Issue 3                                    23r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  �Ŀ�����Ŀ������Ŀ �Ŀ   ������Ŀ    �����Ŀ�����Ŀ�Ŀ 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� �� �</w:t>
      </w:r>
      <w:r>
        <w:rPr/>
        <w:t>ͻ �� ��ͻ � � �   Ȼ �ͻ �    � ���;� �ͻ �� � � �� 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Ŀ� �� � � �� ��Ľ � � �    � � � �    � �Ŀ  � � �;� �Ľ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� � � �� �</w:t>
      </w:r>
      <w:r>
        <w:rPr/>
        <w:t>ͻ վ � �    � � � �    � �;  � � �Ŀ� �ͻ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� �</w:t>
      </w:r>
      <w:r>
        <w:rPr/>
        <w:t>Ľ �� � � � � ��Ŀ</w:t>
      </w:r>
      <w:r>
        <w:rPr/>
        <w:t>ֽ �</w:t>
      </w:r>
      <w:r>
        <w:rPr/>
        <w:t>Ľ �    � ���Ŀ� �Ľ �� � � �� 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;�����;�; ��; ����;������;    �����;�����;�; �;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 list of all  backbone echo's in WorldNet. To add a 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to the list please the netmail 61:9600/212@worldnet with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        The Echomail Area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      Availabil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=Administration  (IC, ZC, RC, NC &amp; Hu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=Closed WorldNet (Nodelisted Peop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=Open WorldNet   (Visiting SysOps &amp;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=Normal WorldNet (An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     Description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Anything special not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an ALIAS in WorldNet is not permitted unles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in this echolist stat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WORLDNET_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*C &amp; Hub Onl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INTER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SysOp Onl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WORLDNET_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SysOp Onl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RA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Remote Acces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ADULT_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Adul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         OVER 18 ONL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ARCHIVE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BBS Do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BBS_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BBS Users/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DR_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Docto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FILES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Fil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Flyin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FLIGHT_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Flight Simu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FOR_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GAMES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Gam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H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Hi-Fi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HIP-HOP_MUS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Gener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INTER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Internatio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Politic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MS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Windows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WN_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Programmer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Rac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Radio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Simplex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Computer Music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WN_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DESQview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WN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OS/2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WN_PC_WI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PC Wi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WORLDNET_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Chat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WORLD_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EC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WORLD_E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ECP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WORLDNET_WA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WorldNet B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reas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