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Retrieval Systems software order form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discounts on quantity orders, multiple-user licenses, and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. We also offer discounts for bona fide BBS sysops.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for details. We accept company or personal checks, Money Ord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 and FAX order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handy order form to order 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Retriev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52 Culv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A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vine, CA 92714-1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213.850.0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ed Customers - Current Serial Number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DO NOT NEED A COPY OF BOOTIT WITH THE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ECK THE BOX MARKED " DO NOT NEED A DISK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:     5 1/4:_____   3 1/2:_____        # COPIES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DO NOT NEED A DISKETTE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cense Registration       $20.00  x   ________  =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License Registration   $10.00  x   ________  =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disks with BootIt please Add $3.00 per diskette p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Disketttes ordered    $3.00  x   ________   = $ _____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please add Sales Tax (TOTAL x 8.25%)     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:  USA - UPS Second Day Air  . . . . . . . . . .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- Postal Service . . . . . . . . . . . $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ternational Locations - Postal . . . .$9.25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ders - You MUST include payment with P.O. or we cannot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, USA only, add . . . . . . . . . . . . . . $3.75 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(U.S. Funds drawn on U.S. Bank)  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: CHECK or Money Order - Include with or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: _________________________     Evening Number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orders: Country Code and number: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nd terms subject to change without not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