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To:      T. H. E.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02-5949 Yon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   M2M 3V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FileADMIN Registration with 5.25" diskette   $ 7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including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FileADMIN Registration with 3.5" diskette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including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3.00 shipping and handling             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add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orders add 7.00% G.S.T. tax 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.S.T.# 121460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8.00% sales tax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#: (Home:)_____________________  (Office: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FileADMIN? ( ) Friend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) BBS     ( ) User Group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orders must be in Canadain Dollars drawn on a Bank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DMIN v1.01  Copyright (c) 1992 by T. H. E. Computer Enterpri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