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VSTAT - NetWare File Server Status Listing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Manth-Brownell, Inc.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Schwab (CIS ID 76344,1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th-Brown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rkville, NY 13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SERVSTAT [/?] 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Show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- Specif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servstat.exe needs are only supported under NW2.1x and NW2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NW3.x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