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FILE FOR MONITOR.NLM V1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MON311.ZIP accompanies MONITOR.NLM v1.6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1.  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LM    114858 01-27-92   3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311   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rrects a problem involving MONITOR.NLM v1.67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General Protection Processor Exception (GPP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his would generally occur when MONITOR was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eriods of time and was caused by resourc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oreground and background processes of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NLM v1.69 has added semaphore checking on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for both the foreground and the backgrou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MONITOR.NLM v1.69 complete the following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,  unload MONITOR at th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Flag MONITOR.NLM as SRW (Sharable Read Write)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Rename the existing copy of MONITOR.NLM to MONITOR.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py this new version of MONITOR.NLM to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Flag the new copy of MONITOR.NLM back to SRO (Sharab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ype LOAD MONITOR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