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View:  Multiple print queue monitor program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Stephen 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zogs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zogs@prism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is a small Novell utility that will display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and monitor for duplicate print jobs.  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figured to display only some queues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all queues available.  When QView is given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rights, it can be configured to delet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jobs.  QView will also notify the user when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if desired, notify a consultan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user as specified in the QVi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can also keep a log file of all prin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iew was written to be used on a low end IBM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work on any speed machine. 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 characters, so all monitor types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roductive use of this program is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machine next to a printer bay and allow Q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stantly.  Users will be able to see at glan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jobs are in the print que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program to be placed next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ward off a few hundred questions from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"lost" their printouts and were print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while waiting for the print jobs to be spoo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something that can take a while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QView's major advantages is that it will als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queue for duplicate jobs.  When a user pr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pop out of the printer immediate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rint again, without waiting.  Only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job will be deleted.  This help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makes a change, or switches printer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delete the updated print job.  When a user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job to another queue, the first one the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and thus, the most recent copy is lef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note is that active and loading job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d with.  The "duplicate" status only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wner, banner, station, and file size are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jobs in any queu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jor advantage of QView is the oversize job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configured, QView will delete all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pecified range.  Again, QView will not dele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release,(v1.1b) I have added a few fea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few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n option to delete oversized jobs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with care.  Jobsize does not reflect number of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raphics print job can be up to 1/2 meg pe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age of text may only be 1k in size.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much larger tha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riginally, QView would display only the bann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print job owner.  Some applica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anner name, so the line on the screen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.  QView now substitutes the username if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first release of QView had a compatibilit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W 3.11.  This has been fixed.  The sympto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ockups of the workstation running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cond release,(v1.2) I have fixed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Qview exited if there was more than 21 jobs wa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print queues that Qview was monitoring.  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only monitor the first 21 jobs in a queue. 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1 jobs are in a queue, the ones over 21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ed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,(v1.3) I have add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Qview now exits with a dos errorlevel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hour.  e.g. if QView exits at 5pm i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rrorlevel of 17.  This can be used for mach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eing feature.  set QView's run time to 3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for an errorlevel of 4 and then your batch fil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process at 4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QView can be configured to show the job owner name or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is is useful for some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Jobs that have been in the queue too long can be remov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pecify an age (minutes) that a job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QView now has a Log File option.  This is useful for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inting activity of your printers. 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he job owner, banner, size, date, time, queue,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b number for every job, and it will add an additional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 that are deleted by QView with a reason for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QView exits, it will re-log all the job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queue.  You should look at the file very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charging people for printing.  The file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 (ASCII 0) characters in it.  Some word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ke on this.  Use a search and replace to re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 This does not count pages, only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 have a future version that will allow Macintos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int to a HPIIIsi PostScript printer.  This works ver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s very fast.  This should work with any PostScrip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I have not had the opportunity to try it on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P.  Our setup includes Novell 2.15c and ver 2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na Appletalk Print Gateway.  The Print Queue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Setup Program, and then the HPIIIsi is allowe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eue.  Qview monitors for APPLETALK jobs, and pre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intosh MD dictionary to the beginning of the print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 jobs are not tampered with.  The HPs als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language switching.  This would allow the machine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p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(v1.4) does not have this option.  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is option, I will add it in, and releas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View is running it has several status symbol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user name (banner name)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inning slash)</w:t>
        <w:tab/>
        <w:tab/>
        <w:t>Active.  Sending docum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anding = )</w:t>
        <w:tab/>
        <w:tab/>
        <w:tab/>
        <w:t>Loading and the file size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ab/>
        <w:t>Ready and waiting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ab/>
        <w:t>Loading, but file siz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ab/>
        <w:t>Holding (by operator o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user name is the banner name for the print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machines will show the name from the choos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nner name.  All macintosh print jobs have a user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TALK however, the banner name will reflec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hat sent the job.  If the banner name field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job owner name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job size will be displayed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wner if there is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QView is running you may press ESC to qui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ill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iew can be configured using a file named QVIEW.INI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ile is shown below.  Save this with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path.  If you want only the default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ample qview.ini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  <w:tab/>
        <w:t xml:space="preserve">Commands must be in the order shown be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ob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f:\lab\meter\printin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1apple1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2apple2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3apple3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4apple4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5apple5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6apple6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7apple7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1 printq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1 printq_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printq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printq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mmands are defined below.  As noted,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it picky about this file, so the file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typing errors.  No extra spa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or in the middle, and the commands must b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you see.  You may omit commands, jus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</w:t>
        <w:tab/>
        <w:tab/>
        <w:t xml:space="preserve">Delete all found duplicate jobs.  Omi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event this deleting.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</w:t>
        <w:tab/>
        <w:t xml:space="preserve">Send a warning to users telling the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n't print multiple print jobs. 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is on) 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ab/>
        <w:t>Send a message to a user stating a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size has been found.  Useful for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s (consul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JOBS</w:t>
        <w:tab/>
        <w:tab/>
        <w:t xml:space="preserve">After x jobs are in the queue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user (CONSULTANT) specified by NOTIF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eue status.  Also, it turns the queue window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  <w:tab/>
        <w:tab/>
        <w:t>Keep a log file of all printing activity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only for writing, so you can copy it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, but QView will not write to it when 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IZE         Delete all print jobs over x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LOBBER is on.  If CLOBBER is off, j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about the oversize job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  <w:tab/>
        <w:tab/>
        <w:t>After a job is x minutes old it will be re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BBER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  <w:tab/>
        <w:tab/>
        <w:t>Force Qview to display the job's owne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not the b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 xml:space="preserve">Run for x minutes before exiting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edicated machines.  Ours is set to ex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minutes and delete temp files from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a cycling batch file to call qview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program alternately.  Default i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 xml:space="preserve">Controls how fast the QView queries th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ed varies form 1 to 10.  10 being fas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ed speed increases accuracy, but de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ance of the servers.  Default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EUES  Display the following list of print que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 is SERVERNAME QUEUENAME as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queues are specified, or the 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is omitted, QView will seek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release of this program.  Hopeful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ll the problems now.   If you register your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sure to notify you as improvement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gs are fixed.  Registered users are also entitled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(Such as Macintosh Printing to HPIIIsi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I would like to hear any input anyone ha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may reach me at the following Email or U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(se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urrently a student at Oregon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versity is in no way related to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lease refer all questions to me, and not th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been gracious enough to allow 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hrough their internet acces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te regist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a $25 (US Dollars) fee for this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my time and resources I used to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bout 150 hours were invested in this projec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veral other projects that are on the back burne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is venture proves to be worth my effort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release the other programs I am working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After all, think of how many user's quest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at the glance of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6 months that this program has been out, I have receiv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suggestions, requests, complaints, and questions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2 people register this software.  With this in mind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 reminder to register this software.  Once register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personalized patch to make this go away.  The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 the functionality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s are not to publish this patch with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, comments, o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erz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0 Witham Hill Dr. Apt 147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- 758 - 0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zogs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ogs@prism.cs.ors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