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sysop to 1stR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copy of our Qmail Door mail system for PCBoar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ready a registered 1stReader owner! 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4.KEY file into this subdirectory and 1st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now select from either our Qmail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reader or 1stReader for 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not keep one of the mail reader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other copy to a friend.  Since both copies r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MAIL4.KEY file, this file and these readers ar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download the file '1STSYSOP.ZIP' from eith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system at (615) 230-8822 or from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contains the support files needed to customiz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ail Door system so it works seamlessly for 1stRead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s inv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, you may wish to offer 1stReader to your own us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enjoy your bulletin board system.  Including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'new user subscription kit' makes alot of sense. 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user calling your system so when renewal tim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ear, they will still be around ready to 're-up'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this - how many new users could you attra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f you had 1stReader to offer them?  Before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had to understand telecommunication programs,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nd a whole host of items.  With 1stReader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rocket scientists in order to use offline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 to hundreds of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retails for $25.00 (US).  Bulk copies of 1stRea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chased from Sparkware for $17.00 a piece.  We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se diskettes so YOUR bulletin boar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nd ready for the user to d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order bulk copies of 1stReader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,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 Office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ndersonville, Tennessee   37077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:  (615) 230-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ice:  (615) 230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ekdays, 10am-5pm Central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