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conventions : BBSID.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- two letter abbreviation of the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- digit, number 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MYBBS.M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INF       - contains user data and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use and contents of this file are similar to CONTOL.DAT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MIX       - conference index file. Contains tot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sonal messages in each selected conference and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messag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FTI       - message header file. Record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ference and also contain offset and length of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DAT       - message text file. Text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without any delimiters between messages.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either CR alone or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BBSID.I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(Count) Forma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1       BYTE            BlueWav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13 (5)  ASCIIZ str.     Names of welcome/news files,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may not be present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   10      n/a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C    43      ASCIIZ str.    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    43      ASCIIZ str.    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21      ASCIIZ str.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is forced to upper case an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dding decimal 10 (0Ah)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7    1       BYTE            Passwo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  Use passwor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          Use password i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8    2       WORD       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A    2       WORD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C    2       WORD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E    2       WORD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    43      ASCIIZ str.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B    65      ASCIIZ str.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-justified and padd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    1       BYTE            File reques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file reques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    6       n/a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   2       WORD            Door setu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  Use doo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          Use do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         Use do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         Filter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   21 (10) ASCIIZ str.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21 (10) ASCIIZ str.    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    80 (3)  ASCIIZ str.     Bundl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9    2       WORD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B    2       WORD            Netmai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D    2       WORD            Netmail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F    255     n/a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E    80 (?)  see below       Conference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BBSID.INF file conference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record for each BBS confere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(Count) Forma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6       ASCIIZ str.  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21      ASCIIZ str.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B    50      ASCIIZ str.    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D    1       BYTE            Conferen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  Conference select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 2,1        Reply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00            Put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01            Put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10            Allow to enter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 4,3        Con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00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01           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10        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        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0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1             Allowed to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 7,6       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00           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01            Forc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10            Forc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E    2       n/a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BBSID.MIX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record for each selected conference, regardless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(Count) Forma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6       ASCIIZ str.  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2       WORD           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2       WORD            Number of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    4       DWORD           Offset of first message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message header file (BBSID.F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BBSID.FTI (message header)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record for each message in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(Count) Forma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36      ASCIIZ str.     Name of sender ("From"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   36      ASCIIZ str.     Name of receiver ("To"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   72      ASCIIZ str. 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   20      ASCIIZ str.     Messag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"06 Aug 92  22:45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of date and time str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do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4    2       WORD          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6    2       WORD            Number of previous message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"Ref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8    2       WORD            Number of next message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"See als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A    4       DWORD           Offset of message text in BBSI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E    4       DWORD           Length (in bytes)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2    2       WORD           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      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       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     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        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        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       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7          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8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9 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0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Wave mail reader upd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to keep track of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1        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2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3         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Wave mail reader upd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to indicate user has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 15, 14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4    2       WORD            Orig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6    2       WORD            Orig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8    2       WORD            Orig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repl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conventions : Reply packets are named BBSID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UPI       - Upload information file. Contains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possibly some other information and repl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f packet contains any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ext files (optional)     - ASCII files containing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plies. BlueWave mail reader creates filenames fro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eply number, for example, 143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PDQ (optional)    - Offlin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REQ (optional)    -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BBSID.UP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(Count) Forma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9       ASCIIZ str.     Read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46      n/a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    194 (?) see below       Reply hea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reply headers in BBSID.U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or each reply in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(Count) Forma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36      ASCIIZ str.     Name of sender ("From"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   36      ASCIIZ str.     Name of receiver ("To"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   72      ASCIIZ str.     Repl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   4       DWORD           Repl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x time stamp (number of seconds since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, 1970,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    13      ASCIIZ str.     Name of file containing repl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1    21      ASCIIZ str.     Name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changes are made to door configuration offline,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includes BBSID.PDQ file in the reply packe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(Count) Forma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21 (10) ASCIIZ str.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2    21 (10) ASCIIZ str.    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4    78 (3)  ASCIIZ str.     Bundl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E    21      ASCIIZ str.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is forced to upper case an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dding decimal 10 (0Ah)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3    1       BYTE            Passwo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  Use passwor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          Use password i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4    2       WORD            Door setu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  Use doo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          Use do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         Use do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         Filter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6    21 (?)  ASCIIZ str.     Names of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files are requested, BlueWave mail read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.REQ file in the reply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(Count) Forma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13 (?)  ASCIIZ str.     Names of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