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3.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15.00 US funds only) payable to 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_author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Please add .75 for 3 1/2 size diskette forma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