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ine Classifi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f f l i n e  R e a d e r  v 1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dvertising is one of the easiest and best ways to find or s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tem or information.  The Online Classified Service (OCS)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for this purpose.  Looking through a newspaper or magazin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n be quite time consuming and painful, but thanks to ever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t can all be done through your computer.  Finding that ite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typing in a keyword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he user to scroll, scan, and search through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CS files (found in OCS_ADS.ZIP).  The OCS files contain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on a number of different topics, all seperated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n you easily move through the file, but you may chang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of any type is requested 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, and we guarantee nothing. 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OCS_VIEW.ZIP as long as its kept unmodified,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ed in README are distributed as well.  NO ONE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OCS_VIEW.  It is free for use b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nday, the Online Classified Service puts out a new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_ADS.ZIP.  This zipped file contains OCS-1.ASC through OCS-10.ASC (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the OCS ad files).  The OCS ad files are PURE text with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.  No color codes are in these files, so you can also read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y Mountain DATApark always has the latest releases of the O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ytime you need to.  More information about OCS and the DATA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"OCS-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cing the OCS-VIEW.EXE file in the same directory as the OCS 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CS-VIEW.  You'll see the main menu, where you may choose which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you wish to view.  Use the arrow keys to highlight your cho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  This will load the fi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to move through the file.  If you wish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/next advertising section, use the Left/Right arrow ke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top/end of the file, use the Home/End key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own keys to move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ooking for certain text, press "F", and type in you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arch the current file for matches.  If a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areas of text that can be customized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eneral text.  The general text is the actual advertisem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be changed at any time with the F5 and F6 keys.  The F5 k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color, while the F6 key changes the background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ea is the Main Introduction which includes the first coupl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F7 key changes the foregound, and the F8 ke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The last area is the Section Introduction.  The F9 and F10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s can be changed any time you want a new look.  The new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OCS.COL file upon exiting OCS-VIEW.  The colors ARE NOT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S ad file; the colors are created by the OCS-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LT-Z] for a list of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tem to sell, or a service you wish to advertis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Mountain DATApark.  You can easily place your ad through this ser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!  Read "OCS-INFO.TXT" for our NO RISK POLICY, and mor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call the DATApark: (303)290-0980 &lt;data N,8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peak to the editor, call JJ Heim at (303)220-8161 &lt;voi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be glad to assis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