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eron PMQWK Offline Mai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BETA ** Version 1.00, Releas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4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18 Blue Ea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kato, MN 56001-21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oice: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ax:   507-388-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BS:   507-388-1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:        1:292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CI Mail: oberon/413-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IS:      72510,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Enie:       B.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software is a BETA TEST vers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complete or free from defects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subject to change and do not in anyway 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on the part of Oberon Software 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, you do so at your own risk. 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losses or damages to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ime, or business which arise as the direct or in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, misuse, or failure to be abl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Your acceptance of these terms is implied by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BETA TEST version, Oberon Software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or wide distribution.  All of the above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nd you are cautioned to not use this softwar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e disclaimers in this file. 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y your acceptance.  You are free to 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any other shareware program under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 in any way to the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at the entire package,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using this software, you should discover any progra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ssions which are not otherwise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ad "Features and Functions Absent in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below before submitting a problem report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by one of the methods given above and alert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problem so that it may be corrected. 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ystem error popup (i.e., a TRAP 000D or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) please make note of the values of "CS" and "IP"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lay.  Also, please indicate the version and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hich experienc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act for bug reports and enhancements request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41/261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hnews.fidonet.o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 CONTENT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is a 32-bit, Presentation Manager (tm) based progra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version 2.0 or later.  Its purpose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reply process for messag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other sources which employ the "QWK" forma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MQW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new QWK mail packets which have been down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or other service into a format which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QWK.  QWK packets from any arbitrary number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or services may be examin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your unpacked messages.  Each bulletin board or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ny number of messages, grouped into 'conference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e handled via a tree-like mechanism within PMQWK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ferences for any number of bulletin boards ma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taneously within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o any message or enter new messages into a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them for 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handles such things as quoting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ing quotes, maintaining reply links and other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while you use the editor of your choice to edit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s or portions of messages may be saved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ither directly or via the system clipboard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via the clipboard into other document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replies and messages into a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nsmission to the bulletin board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currently supports the following compression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packing and unpacking mail packets: PKZIP2 (and PKUNZIP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 and ARC2 (SEA ARC for OS/2)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QWK will NO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or download QWK mail packets to and from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on-line services.  A separate telecommunication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is purpose.  We recommend Oberon Softwar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/2 (TE/2) as a good, general purpose, termina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PMQWK and with OS/2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unpack QWK mail packets without the presence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chiving program on your system.  Archiving scheme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, proprietary to the vendor of the archiving softwar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subject to change at the vendo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reason, PMQWK relies on the presence of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grams on your system: PKZIP (and PKUNZIP) from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2 (LHArc for OS/2), or ARC2 from System Enhancement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NOTE: the INFOZIP utilities for zipping and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mmended for use with PMQWK as they lack a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eature which PMQWK requires.  We will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in PMQWK i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does not include a built-in message editor.  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his or her favorite text editor and, at the very lea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s of OS/2 should have E.EXE. PMQWK will use E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 you may specify the editor of your choic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invok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absent in this BETA 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PMQWK is tested on OS/2 2.0 "GA" and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rvice Pack (XR6055) installed only.  We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unning this version of PMQWK under the OS/2 2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d 12/9/92 and do NOT recommend using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until we have determined the 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are not checked for validity in the "Paths" dialog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archive programs checked for valid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s and programs ARE checked for existence and/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is made to use any of these however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checking is not complete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  It is possible to "run out of memory" by open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cause PMQWK to abend with a protec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"too many conferences" in the vicinity of ten or mo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will be made bulletproof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tings dialog is not fully functional in this rele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change the color of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displays although the setting for it appear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y or may not be enabl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PMQWK allow you to specify paths for ZOO and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cker/unpackers but neither of these program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use by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mated setup procedure will be added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thod of setting personalized icons for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is completely manual and infers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with the file system on the part of the user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ed and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 will not always sense when an archiving program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or unpacking a file.  If a new packet is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problems, try unpacking the QWK packet by han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damaged file.  Error checking her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obust befor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is a BETA TEST release, we expec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other program omissions or errors.  Please alert Ob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these problems as you encou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 bug reports and enhancements request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beron BBS or OS/2 Shareware BBS to Kimberly Bobro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donet to Kimberly Bobrow at either 1:141/261 or 1:292/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ternet to Kimberly.Bobrow@hnews.fidonet.or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Voice phone: 212-465-336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notes and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INFOZIP packing and unpacking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 in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editors will cause problems with PMQWK.  The OS/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EPM.EXE) will work correctly with PMQWK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other copies of EPM running on your mach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egin an edit session via PMQWK (this includes other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essions).  The IBM IUO editor, LXPM, does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use with P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an earlier (16-bit) beta version of PMQW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your PMQWK.INI file before running this version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to reset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results, a dedicated directory should be made for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uggest that you make a directory, on the disk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ame PMQWK and copy PMQWK.EXE and TagLines.tx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You should ensure that this directory 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irectory while you are running PMQWK as PMQWK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for each bulletin board underneath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REGEXPUT.DLL into a directory named in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MQWK into PM or WPS as you deem fit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sure that the directory containing PMQWK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"Working Directory" for executing PMQW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rst ti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ath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tart PMQWK from the OS/2 command line by first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k and directory containing PMQWK are current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MQWK" at the system prompt.  If you have installed PMQW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sktop setup (following the rules for current directo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ta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atch file for starting PMQWK assum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directory 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/PM /N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first page of the 'Settings' Notebook for a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ssuming that it is installed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:\PMQWK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PMQWK Offline Mail Reader - Settings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\PMQWK.EXE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                                 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PMQWK                           �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Ŀ   �������Ŀ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  ���������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entering PMQWK for the first time,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labeled "Options" and the submenu item labeled "Paths"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QWK Packets: set this item to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new QWK packets will appear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from the BBS or on-line services.  In genera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download directory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lthough you may wish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for this purpose and move QWK packet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by other means after they have been downloaded.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 the validity of this path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Reply Packets: set this item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wish PMQWK to deposit packaged repl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loaded back to the BBS or on-line servic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a directory in which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pects to find files for upload.  [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 the validity of this path is NOT checked at this poi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s and Unpackers: fill in as many of these as a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, path, and name of the appropriat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programs.  If they exis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environment variable, you may omit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and give only the name of the program file.  [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 of PMQWK, these programs names and pa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validity at this point. FURTHER NOTE: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MQWK, only the first three archiv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(UN)ZIP, ARC, and LH.  Entries exist for ARJ and ZOO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, they are not used by this version of 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 note for beta release version: the previous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sclaimers stating that validity on these it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during this dialog.  The validity IS checked l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oints.  If your "InBound" path is invali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pecified no valid archiver programs, PMQWK will fi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unpacking when that option is selec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Bound" path is invalid, PMQWK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is function after alerting you to th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valid archivers have been specified by the time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package reply packets, PMQWK will alert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urther note: As mentioned above, the INFOZIP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ing and unzipping files are not supported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QW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e paths, you may investigate the other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for setting your favorite editor as default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nd fonts, and other options or you may leav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at least your "Paths", select "Save Opti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tions" menu and your setup will be saved. [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not saved in the system files; a file named PMQW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made in the same directory as PMQWK.EXE.]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PMQWK before you have saved your options, PMQWK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r first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ny QWK packets available, you must fir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board or on-line service and obtain at least on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ll QWK mail packet in which you are inter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which you specified as your "InBound" 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xited PMQWK, restart th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Unpack QWK Packet" from the menu.  A dialo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valid QWK packets which were found in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lect the packet in which you are interest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.  The QWK packet will be unpacke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hould appear now in the "BBS List" window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all packets which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first time you start PMQWK with a valid "InBound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irst time you select "Unpack QWK Packet"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Bound" path, there may be some delay as PMQWK scans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the first time.  This delay will onl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any files matching the pattern "*.qw*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Only "new files" are scanned so the dela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gnificant on subsequent invoc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PM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pack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any and all QWK packets in which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directory which you specified as your "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see section II.B.1 above).  Select "Unpack QWK Pack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or press the "Unpack" button in the "BBS List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You will be presented with a list of valid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MQWK was able to locate in your "InBound" direct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unpack either by double clicking on the file nam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selecting it and pressing the "OK" button.  The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 unpacked (if you are about to overwrite another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to opportunity to abort the action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 every QWK packet you wish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ever unpacked a packet from this source befor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ill appear in the "BBS List"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the process of reading messages, first select a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window (if this list is empty, you must first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QWK packet! See "Unpacking QWK packets" abo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BBS, another dialog will appear which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nferences for that BBS.  Conferenc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indicated with a '+' sign in this list whil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will have a '-' as the first charac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lso has an indication, in parentheses,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 available and your "current position" in the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/Netmail (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rea #4, called "Netmail" has messages,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messages and that you will enter viewing the fift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, by default, areas which contain no messag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us have a '-' as the first character in their list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hown at all.  To enable their visibilit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ferences" dialog and toggle the checkbox labeled "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onferences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a conference to view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contains a "message header" at the top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able region in the central area contain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a set of buttons at the bottom of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ng variou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essage header" contains the following inform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, the number of the message it refers to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n the list of messages (in our example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ead "#5 of 15"), the sender's name, the addressee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message, its time and date stamp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or public message, and whether the bulletin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his message as "Seen by you" or not.  If this i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ssage, the sender's net address will be given afte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ctivities are self-explanatory: "Next" and "Prev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next and previous message in the conferenc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" closes the window, "Help" invokes the help display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is NOT active in this BETA release!).  "Reply" and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voke the reply editor (see "Replying to messages"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ing that "Reply" will preset much of the repl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th data from the current message while "Ent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he creation of a new, unrelated (as least as far as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concerned) message.  The other two functions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more information which follow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"Lis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vokes a dialog window which, initially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in the area, their message number, subject,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, and time/date.  Messages addressed to you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"*".  You may select a message from this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K" button to go immediately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ter" button in this dialog allows you to view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s in the list.  You may search for text in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(Sender, Receiver, and Subject) or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ing is for purposes of the "List" dialog only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the behavior of the message window at all (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 jumping to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"Copy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rk areas within the message text us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m to the system clipboard using CONTROL+INSERT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Copy" dialog.  This dialog allows you to ref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e data to a greater degree.  You may chos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essage or just the marked area (if any)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header information about the message in the expor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py it directly to a file or to the syst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"Replies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extra, pseudo-conference which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each BBS's conference list named "Replies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of your entered messages and replies will be kep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acked for retransmission to the BBS.  It behav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exactly like a "normal" message window. However, the "Rep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functions are replaced with "Edit" and "Delete". 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reedit the message, possibly just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r the entire message text, while "Delete"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tmail message, the Receiver's ne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parentheses after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to a message, simply invoke the "reply" butto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iewing the message in question.  The messag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 in "quoted" form and your editor will be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.  You may edit any part of this file and/or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While your editor is in the process of editing the rep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con will appear in the main client window. "Act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" contains a list of all current invocation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utton which will allow you immediately switch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edito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 editing your reply, you will be returned to PM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n the opportunity to edit the "Envelope"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ready have your name, the receivers name, net addr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), the conference for the message, and the subjec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You may edit any of these items except your ow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gLines" are enabled (see "Options") you may select a tag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i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"OK" and all of the required fields are fill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ll be saved.  If you press "Cancel"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 after you confirm that this is you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you need to reedit a reply message or delete a repl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the "Replies" pseudo-confernce and perfor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from there (see "The "Replies" Conference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PMQWK will invoke E.EXE, the OS/2 system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ies and other outgoing messages.  If you hav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prefer to use, use the "Editor" dialog from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see "Options" below) to specify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essages are reformatted based on your setting for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" both when quoting a message before a rep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your message from the editor back into PMQW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of the algorithm used for message formatting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hieve a pleas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ormatter is paragraph based.  It assum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has started when it encounters either a blank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nted line.  It will pull the entire paragrap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"best fit" within your defined wrap colum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have the (unlikely) wrap setting of 30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to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is the time for al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 to come to the 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1     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es        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be reformatted at all because of the ind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aware of the way this behaves, you ma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sirable results.  For instance, if you enter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cha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end up look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|----|----|----|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lo Joe! Whatcha know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t back from Koko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 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nk lines and indentation to avoid having lines pu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when you don't want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essages which are not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ish to enter a message which is not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isting message.  There are two ways to do this: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 button while viewing a conference, and via th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from the Conference List dialog. 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follows is almost exactly that of creating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Envelope" dialog will appear both before 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default information is filled in in the "Envelop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; you must specify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for all intents and purposes, a message of this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exactly like any ot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Packaging replie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Pack Replies" from the menu or press the "Pack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BS List" dialog window.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all BBSes which have unpacked reply messages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or more from this list and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election from the previous list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wherein you may select the archiver to use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ly packet and, if a file by the targe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"OutBound" directory, the option of overwriting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ending the new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ossibly two buttons in this dialog labeled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"; one which always appears and another which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f there already exists a reply packet in your "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This second button appears inside of a group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sting Replies" in this case.  The first of these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ist of "Reply Headers" (the conference numb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ject) for each message in the group of new messa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will do the same for the existing replies.  Not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ply packet was not created using PMQWK, PMQW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list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tton labeled "Change Path" will invoke a dialog where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verride the currently set "OutBound" path (or re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f you have chang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OK" button to begin the packing process, press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book feature of PMQWK is activated by choosing "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" from the "Files" menu in the main client window of PMQW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database wherein you may keep an organiz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ames, netmail addresses, and not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record in the Address Book consists of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Search key', and 'Name', and a 'Net Address'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25 characters long plus a 'Notes' field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49 character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having the 'Key' field separate from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o that you may enter the name as it i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ply envelopes (i.e., Name: "Barney Rubble")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sorted by something other than first n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Key: "Rubble, Barne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buttons in the Address Book window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itiate an action.  'Close' will close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'New' will insert a new, empty record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 edit mode for that record, 'Edit'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into edit mode for the currently view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' will delete the currently displayed record (NOTE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release of the program, the user is NOT quer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whether or not to really delete the record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p' will display help for the Address Book functions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BETA release, the 'Help' button is not activ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Address Book comes up in 'lookup mode'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details for any entry by either selecting its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at the left of the window or by typ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r characters of the key into the entry field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arch Key' in the upper left of the window.  The latte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incremental search' through the list of keys,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F', the listbox highlight moves to the first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an 'F' (this is not case sensitive)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type an 'L', the highlight moves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box which begins with 'F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'edit mode' by pressing either the 'New'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dit' button.  The 'New' button inserts a new, blank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dit that record; the 'Edit' butt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id record is currently displayed and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view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edit mode', the listbox is replaced with a short,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all four of the entry fields (Search key, Name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, and Notes) will now accept input.  You may type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elds you wish; you may use all of the standard OS/2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nd clipboard functions (i.e., Shift+Delete, Ctrl+Ins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ert for Cut, Copy, and Paste).  To save the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, press the "Save" button, to cancel change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cel" button (NOTE: in this BETA release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p" button is not active).  If you have edited the 'Search Ke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box in the 'view mode' window will be rearr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ing information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the OS/2 editing keys which allow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lipboard are active, that is, you may 'Mark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th the mouse or the keyboard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(Ctrl+Insert) and paste it into any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accept clipboard data.  This, of course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PMQWK's Envelope windows.  For dir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velope window, however, you may elec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g and Drop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d hold Mouse Button Two (usually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) while the mouse pointer is over the 'Name" field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n the Address Book window, the mouse poin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mall rectangle with the word "NAME" in it. 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two, move the mouse pointer to the Envelop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wish this name to appear until the superimpo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lash disappears and release the mouse butto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place whatever text is currently in the "To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window.  If you begin this operation from the "Net 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r field label in the Address Book window,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ead read "NET" and the data will be placed into the "Ne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the envelope window.  If you begin from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Book window other than directly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fields or their labels, the mouse pointer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rectangles, "NAME" and "NET", and the data will g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the Envelope window.  To cancel th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simply release the mouse button anywhere wher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ircle-slash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rresponding drag and drop mechanism for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Envelope into the Address Book in this release of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of course, use the system clipboard to accomplish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user settable options which you may specif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items o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font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alog will allow you to set the colors which PMQW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age displays and list boxes. [NOTE: In this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MQWK, entries appear for "Message HiLited Text" and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d Text Background".  These setting are NOT function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, the highlighted colors in message displays ar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ormal, non-hilighted colo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opic has already been covere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Section II.B.1 for information on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your editor of choice here for purposes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messages.  Type the name of the editor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f the program file is not in a director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environment variable, you must include the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th specification for the program.  Onc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program name here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ow the program will be executed, i.e., as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rogram, in a full screen session, or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is a catchall for a number of semi-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eep on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PMQWK will alert you with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view a message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ttribut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tting is checked, you specify that you want PM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"Attribution" to the quotes in your reply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urther specify how you wish this Attribu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y text you wish into the associated entry fiel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choed into your reply messages.  There are sever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 which you may embed into this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MQWK to insert relevant information from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inserts the SEND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 inserts the RECEIVER's name from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 inserts the SUBJECT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inserts the DAT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inserts the TIME of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_ inserts a line break in the attrib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is used to insert a '%'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, these codes ARE case sensitive!  "%S"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%s", instead it will simply insert the characters "%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rap Column for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 at which lines will be broken for purposes of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s.  PMQWK attempts to be intelligent abou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aries and will try to wrap lines at wor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Prepend "Re:" to response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 the characters "Re: "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 lines in replies.  "Re: " will NOT be prepended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already present at the beginning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Strip existing "Re:" from subjec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characters "Re:" and any white spac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s in replies.  Note that this option a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mutually exclusive!  If they are both check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replies will always contain one and only one "Re: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s checked, no subject line is ever altered by PM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urther that you have the ability to add or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ish from a subject line via the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; these setting are provided as a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ev/Next buttons on right in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refer it if the "Next" and "Prev" button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message reader window and closer to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s which govern the message text.  If so, set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, however, that if you move the focu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AB or arrows keys that the focus will appea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order with respect to these butt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checked, PMQWK will look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the PMQWK.EXE file for a file named "TagLin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 it will use this for it's source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umorous or provocative short quotes which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utgoing messages) and the "TagLine" drop-down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abled in the various "Envelope" dialogs. 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lect a line from the list, type in a fresh one "on the f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ras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.txt file is a flat ASCII file containing o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 of file; you may edit this file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should not be longer than about 60 or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Use PMQWK C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FF then PMQWK will not append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 line" to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Show only acti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ON (the default), PMQWK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onference names belonging to conferences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messages in the "Conference List" dialog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you have a large number of empty conferen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BBS and you do not wish to navigate past them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ptions discussed in this section ma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permanently in an initialization file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You may always change an option again and re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options and do not select "Save op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ttempt to exit PMQWK, you will be alerted to this f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opportunity to do so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aved in a file named PMQWK.INI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MQWK.EXE.  If you've really made a mess of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"start from scratch" just delete this file while PMQW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unning and restart the program (see section II.B.1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tartup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not on any menu within this version of PMQW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your own custom icons and attach them to any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List" dialog or to any "Conference" dialog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version 1.3 compatible color or black and whi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.ICO).  To do this, create a director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PMQWK.EXE named "PMQIcons" and plac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 icon files in this directory.  PMQWK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se icons by the names you gi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BBS (Conference List Dialog)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the same "first name" as the BBS id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ICO.  (Example: A BBS id might be "FERNWOOD"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file "FERNWOOD.IC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a specific conference for a specif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first name as above but give the fil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conference number, left padded to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s (Example: to attach an icon to conference #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NWOOD" BBS, name the icon file "FERNWOOD.0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h an icon to the "Personal Messages" conference,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but give the icon file the extension ".PER".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"Replies" pseudo-conference, give i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is procedure will be built into the program and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for the average user in the future. 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f the above discussion made little or no sense to you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ail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