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   12/11/92: Added support for a global prun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by all QWK packets. 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"GLOBAL" op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A global prune file may contain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ies.  The "N:" (message number)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id within a global prune file,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other than 'A' or 0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canning a QWK pack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, entries in the global prun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mand line option to ta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 by QWKMerge is now /TQ (Tag QwkMe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T will tag messages for later dele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the message-deleted flag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.  /Q is no longer recogniz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now possible to specify the QWK and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 on the command line.  If ei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s in a backslash, period, or colon,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ssume it's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ts with conference numbers greater than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now 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transparently repai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in packets from old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QWKPRUNE without parameters now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QWK files in the QWK direct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prune file(s).  To get the usage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/H o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�  - 9/14/92: Restored code to stamp the pruned QW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and dat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random bug that could cause locku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ng on empt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will now strip multiple "(R)" and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es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support for DOS wildcards in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.  The default extension for QWK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.QW* instead of 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�  - 8/1/92:  Worked on Ctrl-Break handling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prune files, @ME@ can now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itute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n error occurs when attempting to re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, the contents of the work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uto-detection of ZIP, LHA,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of this, PACKER and UNPACKER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er recognized as configuration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 files from earlier vers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QWKPRUNE.CFG fil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archive for the new packer/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n option to set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une fil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�  - 6/12/92: The packer and unpacker are now spawn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being run via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ased the speed with whic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ffer used to writ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 is now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�  - 5/9/92:  Initial public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