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Dump 1.10 (23-Aug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Dump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ce: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ffrey Sy                       Simple Solu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Wyatt Walk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  CANADA         HST/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Dump is a utility to dump ANY or ALL confe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to any text file.  To use QWKDump, un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to a work directory then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DUMP  conference_number 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personal messages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conference 0 messages to a text file called MAI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0 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the whole QWK packet to a text file called AL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ALL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-Aug-1992 - v1.10 - It dumps text much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-Dec-1991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- Copyrights of Mark "Sparky" Herring of Spark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