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.QWK Packet Fil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Mike King 1990-91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/License/Warranty  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QWKMerge 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QWKCfg 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QWKCfg Menu 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Menu 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enu  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 Configuration 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QWKMerge 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Merge Registration  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QWKMerge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License and 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a copyrighted, user-supported program.  It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may use and distribute QWKMerge according to the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elow.  You may use the program and give it to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be sold nor used in a business or otherwise used for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btaining a license.  See the last page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not copy-protected.  It may be copied and dis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providing that it is supplied in its original, unregis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form, including this documentation.  The keyfile whi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QWKMerge is not to be copied nor distributed.  No fe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copying and distribution of the QWKMerge program o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fee covering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terations of the code are expressly prohibited.  No one may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Merge programs or related materials for any reason, in any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ecompiling, disassembling, reverse engineering, 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, either expressed or implied, is granted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related materials, their fitness, their qualit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The copyright owner shall not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t profits or other incidental, consequential 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use of or inability to use the software. 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owner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related materials, or documentation at any time withou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QWKMerge and QWKCfg are trademarks owned by Mike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-Reader is a trademark owned by Eric Cockr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brand or product nam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WKMerge User's Guide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allows you to combine a number of .QWK message packe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e BBS into one .QWK packet.  The combined .QWK may includ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in the individual packets, any one conference, or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erences.  Messages may be limited by age.  QWKMerg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tore multiple configurations for a single BBS.  QWKMer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lete ("kill") any duplicate message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the packets.  In addition, QWKMerge will "untrash" .QWK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altered by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QWKMerge are subject to certain limit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are merging 200 messages per conference, includ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erences, and including messages with a maximum age of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s allow this default as well as "packing out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o that no messages are saved.  Registr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djustment of configuration options to any user-specifie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your offline rea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registered via a keyfile available on IDC BBS 10 day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personal or company check or 24 hours after receip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ier's check or money order.  You may reach IDC BBS at 415-865-71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instructions and a mail-in order form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GIST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formatted for use in file directory list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QWKMerge to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WKMerge allows combination of several 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s from any one BBS into one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deletes duplic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d packets and "untrashes" .QW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ered by offline readers. A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upon registration enable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pecific configuration of the me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. Shareware by Mike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QWKMerge User's Guide: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QWK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on-line help is available in both QWKCfg and QWKMer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help at any time, press [F1].  To leave help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erging source .QWK files into a single destination .QWK fi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ust be specified.  QWKCFG.EXE is used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, colors, and conference selections for any BBS. 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.QWK files from two different boar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four paths:  the path to the destination .QWK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source .QWK files, the path to the working director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ustomize the QWKMerge colors.  The information about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s is stored in a new file, QWKMERGE.CTL, which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fg and placed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aths have been specified, you may configur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or the message packets to be merged.  Multiple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aintained for any one BBS.  Two parameters are set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: the maximum number of messages to be saved and the maximum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days) of messages to be saved.  The information abou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stored in a BBS-specific file which is created by QWK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on your disk in the subdirectory path you reques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onfiguration file has been created using QWKCfg, you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files are merged using the QWKMerge program itself.  All tha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pecified in this program is the destination .QWK file,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file, and the name of the configuration file you wish to 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given this information to the program,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Begin] and then sit back and watch the merge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WKMerge User's Guide: Overview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WKMerge, unZIP the .ZIP file into a directory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Your reader directory may be used or you may put QWK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QWKMerge from a directory that is n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or on the DOS path, you can use the "SET QWKMDIR="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program where to look for its help and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SET QWKMDIR=C:\QWKMERGE.  You may type this at the DOS promp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, or use i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the programs in the .ZIP file are necessary for operatio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are QWKMERGE.EXE and QWKCFG.EXE.  See "Overview of QWKMe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nctions of each of these programs.  A third necess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.CTL, will be created by QWKCfg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s the configuration data on paths, colors, and so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configurations are saved in BBS-specific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path where you told QWKMerge to pu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ood practice to make a backup of any file before perfor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  For instance, it is wise to back up a hard di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ing it.  For this reason, it is recommended that you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.QWK files before executing a 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QWKMerge User's Guide: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QWKMerge, you must set up at least on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BBS from which you wish to merge 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o the subdirectory containing QWKCFG.EX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WKCFG" (without the quotation marks) at the DOS prompt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You will see the title page for QWKCfg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rase 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ain menu for QWK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[ QWKCfg Main Menu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lp      Paths       Colors        Message Packets    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H" for Help or pointing and clicking on "Help"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rings up a copyright page that reminds you that [F1]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and that [Esc] exits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xit this or any other help screen by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inting and clicking on the word "Quit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Main Menu, select "P" for Paths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[ Paths 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QWK Path: DEST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QWK Path:      SOURCE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king Dir Path:     WORK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FG Dir Path:         CFG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n the information for each of the four paths tha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t is not necessary to enter the trailing forward sla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do it for you if you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ove around in the listing by using the arrow keys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[Enter] after the CFG Dir Path entry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return to the Main Menu. 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directories that do not currently exist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essing [Esc] from the Paths menu will exit without saving!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Destination QWK Path" tells QWKMerge where to look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or destination .QWK files (files into which other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 merged).  This is also where QWKCfg will loo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.QWK files for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Source QWK Path" tells QWKMerge where to look to find new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erge into the master 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t is entirely possible, but not necessary, to use the same path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the source and destination .QWK fil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Working Dir Path" should be a "scratch" directory for QWK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QWKMerge to use for temporary file storage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need not exist beforehand as the QWK Utilities will cre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it during processing.  Do NOT use your root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directory may be located on a RAM disk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sufficient space available.  The spac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approximately twice the size of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.QWK file, or the total size of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and source .QWK files,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working directory should NOT be one used by any other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gram.  IT WILL BE REMOVED BY QWKCFG AND QWKMERGE UPON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PLETION OF PROCESSING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CFG Dir Path" should be a new directory sole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of the BBS-specific conference configuration file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WKCfg.  QWKMerge will look here for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Note that you may have more than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ilored to a given BBS.  You will have the opportunit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Merge to select the configuration file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rom the Main Menu, select "C" for Colors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[ Colors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t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a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 Cha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n-Sel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 Window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in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one of the first 6 items on the color menu brings up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.  Use the arrow keys or your mouse to move around the gri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click with your mouse to select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Error Windows" brings up the following sub-menu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re selected similarly to the Colo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[ Error Window Colors ]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r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t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Lines" brings up the following sub-menu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line style by typing the capital or highlighted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[ Lines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Sing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Doub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riz single, Vert doub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riz double, vert sing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eavy Lin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 lin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rom the Main Menu, select "M" for Message Packets or point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Message Packet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packet menu lists the .QWK files found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th.  The search is for *.Q?? so that files with extension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.QW8 will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onfiguration for a given BBS, select any .QWK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BS.  It does not matter which .QWK file you use, as long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om the BBS for which you want to create a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messages in the conferences you want to select for mer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create a configuration for each .QWK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at least one configur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QWKCfg ignores renaming and names the configuration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.QWK filename as a default.  Thus, selecting 1IDCBBS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CFG\IDCBBS.CFG 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, or if you would like to use a file name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"N" at this prompt to edit the configur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hat all configuration files MUST use the CFG file extension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fter selecting or naming a configuration file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o be stored in that file.  You may view the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elected .QWK file either numerically or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ort conferences alphabetically? 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lphabetically takes a few seconds.  The conference pick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s follows.  (If you decline alphabetical sor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are listed in numer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[ IDC BBS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76 - 1-2-3-B          127 - 3Bs-B             95 � 4DOS-B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74 - 4DOS-C           466 - ACOA-C           510 - AD&amp;D_Chat-E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38 � AI-B             134 - ANSI Draw-B      191 - ANSI-ART-A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59 - ANSI-C           160 - AST-B            139 - AT&amp;T-B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� character indicates that you have messages in that con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QWK packet.  In the example above, there ar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#95, 4DOS-B and conference #138, AI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Use the mouse or cursor arrows to select a conference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e.  For each conference, you will be asked to 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 to save in a single merged packet [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] and the maximum age in days [default: 30] to allow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[ 359 - ANSI-C ]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Messages:       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Age in Days:     3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may configure a conference whether or not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specific .QWK packet you chose.  You are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file for the BBS, not the specific .QWK packet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s used mainly to obtain an ordered list of the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by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pack out" a specific conference, that is, to keep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merged .QWK file, enter "0" for either or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set the defaults for maximum number of messages and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in days by pressing [F3] to obtain the Bulk Set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[ Bulk Set Maximums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Messages:       1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Age in Days: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ll the conferences would be set to a 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messages and a maximum of 1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option to "pack out" all of the conferences,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arameters for only the conferences in which you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hat the unregistered version of QWKMerge will ignore setting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n the default of "200/30" or a "packed out" value of "0/0".  Th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ed version will use any values you specif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When you are finished configuring conferences, press [Esc]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configuration and save the configuration.  That's i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ready to merge your .QWK packet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Mer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back up your .QWK files befor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a configuration file, you are ready to use QWK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.QWK packets from the same BB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o the subdirectory containing QWKMERGE.EX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WKMERGE" (without the quotation marks) at the DOS prompt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You will see the title page for QWKMerge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rase 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ain menu for QWKMer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[ QWKCfg Main Menu ]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    BBS Cfg     Destination QWK     Source QWK     Begin     Qu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Main Menu, select "C" for BBS Cfg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BS Cfg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J:\QWKMERGE\CFG\*.CFG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BIGTREES.CFG  ICSMAIL.CF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DCBBS.CFG    SALTAIR.CF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Cfg menu lists the configurations you created using QWK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arrows or your mouse to selec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rom the Main Menu, select "D" for Destination QWK or point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Destination QWK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WKMerge User's Guide: Using QWKMerge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Merge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QWK menu lists the .QWK files found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th.  Use the cursor arrows or your mouse to select the .QW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 AS THE DESTINATION FILE for this merge oper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.QWK file will be merged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rom the Main Menu, select "S" for Source QWK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urce QWK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QWK menu lists the .QWK files found in the Source QWK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arrows or your mouse to select the .QWK fil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S THE SOURCE FILE for this merge operation.  This source 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merged INTO the destination .QWK file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have now specified all the parameters necessary for th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 a configuration file, a destination .QWK file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.QWK file.  You are now ready to begin the QWK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"B" for Begin or point and click on "Beg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mouse.  For the example which follows,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DCBBS.CFG is found in the J:\QWKMERGE\CFG\ subdirectory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file, 7IDCBBS.QWK, and the source file, IDCBBS.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in the D:\EZ-RDR\MAIL-I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Ready to start QWK merge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J:\QWKMERGE\CFG\IDCBBS.CF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merge D:\EZ-RDR\MAIL-I\IDCBBS.QW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o D:\EZ-RDR\MAIL-I\7IDCBBS.QWK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this correct? 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erify that these are indeed the files you want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Merging process and press "Y" or [Enter] to proceed with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notice that this is not what you had intended to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N" or [Esc] will abort the merge process and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necessary re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QWKMerge User's Guide: Using QWKMe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Merge Registration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____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    ____ 5 1/4    ____ 3 1/2 (add $5 for latest version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name     _________________________________  (to download 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assword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cash, check or money order, and make payable in U.S. funds</w:t>
      </w:r>
    </w:p>
    <w:p>
      <w:pPr>
        <w:pStyle w:val="PreformattedText"/>
        <w:bidi w:val="0"/>
        <w:jc w:val="left"/>
        <w:rPr/>
      </w:pPr>
      <w:r>
        <w:rPr/>
        <w:t>to Mike King, and mail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King</w:t>
      </w:r>
    </w:p>
    <w:p>
      <w:pPr>
        <w:pStyle w:val="PreformattedText"/>
        <w:bidi w:val="0"/>
        <w:jc w:val="left"/>
        <w:rPr/>
      </w:pPr>
      <w:r>
        <w:rPr/>
        <w:t>P.O. Box 4020</w:t>
      </w:r>
    </w:p>
    <w:p>
      <w:pPr>
        <w:pStyle w:val="PreformattedText"/>
        <w:bidi w:val="0"/>
        <w:jc w:val="left"/>
        <w:rPr/>
      </w:pPr>
      <w:r>
        <w:rPr/>
        <w:t>Alameda, CA 94501-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pt of your payment, I will set up a user account on my BBS</w:t>
      </w:r>
    </w:p>
    <w:p>
      <w:pPr>
        <w:pStyle w:val="PreformattedText"/>
        <w:bidi w:val="0"/>
        <w:jc w:val="left"/>
        <w:rPr/>
      </w:pPr>
      <w:r>
        <w:rPr/>
        <w:t>where you can download the latest versions of QWKMerge and your key file</w:t>
      </w:r>
    </w:p>
    <w:p>
      <w:pPr>
        <w:pStyle w:val="PreformattedText"/>
        <w:bidi w:val="0"/>
        <w:jc w:val="left"/>
        <w:rPr/>
      </w:pPr>
      <w:r>
        <w:rPr/>
        <w:t>to enable the extended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BBS (510) 865-7115 1200/2400/9600/14400 USR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4-8097 9600/14400 USR DS v.32/v.32bis/v.42/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WKMerge User's Guide: Registration    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