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BBS/PM  -  Beta Release on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 of the sysop of the OS/2 Shareware BBS,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BS/PM Version 0.9 (beta) is being released and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, and problems can be re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this Bulletin Boards message area #10 or through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M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19 E. Kens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lington Heights, IL   6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