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QWK v1.01 � Copyright 1991 by John Giesb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QWK is a very simple utility to assign newly-downloaded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(but predictable) names, so that you can keep multipl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BS in a single directory without name confli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every time you download a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RENQWK with fewer than three parameters,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RENQWK &lt;QWKdir&gt; &lt;Board_ID&gt; &lt;BBS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QWKdir&gt;   is the *.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ard_ID&gt; is the BBS name used for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code&gt;  is the 2-letter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wnloading your .QWK packets from DPSHQ, and the packet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TELEMATE\DL\QWK.  You put this line in your comm program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it is executed after your comm programme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QWK c:\telemate\dl\qwk DPSHQ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     � </w:t>
      </w:r>
      <w:r>
        <w:rPr/>
        <w:t>This is an arbitrary two-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     � </w:t>
      </w:r>
      <w:r>
        <w:rPr/>
        <w:t>(chosen by you) for the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     � </w:t>
      </w:r>
      <w:r>
        <w:rPr/>
        <w:t>used when RENQWK rename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 </w:t>
      </w:r>
      <w:r>
        <w:rPr/>
        <w:t>This is the name the BBS puts on its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 </w:t>
      </w:r>
      <w:r>
        <w:rPr/>
        <w:t>packets.  Packets from this BBS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 </w:t>
      </w:r>
      <w:r>
        <w:rPr/>
        <w:t>called DPSHQ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is is the directory where RENQWK will find the newly-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.QWK packet(s).  A trailing backslash is optiona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rectory contains no .QWK packets, RENQWK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ENQWK with this command line on 21 Feb, and you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first .QWK packet from DPSHQ that day, the pack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210200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Packet number (starting from zero).  RENQWK can handl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packets each day from each BB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The month (02 = February) the packe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e day of the month the packe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BS code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cket from DPSHQ that day would become DP210201.QW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Dick for beta-testing REN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QWK is absolutely free, and not guaranteed to do anything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ents, suggestions, or (gack) bug reports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esbrecht  1:247/128@FidoNet or 1:247/205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