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P (C)1991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is a utiltity to modify QWK and REP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BBS off-line mail door/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llows you to replace existing text lines with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anything you may wish including Taglines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Subject, or even the Reader/Doo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requires a configuration file to run,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the following l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ATH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 is the actual file that Strip will modif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ath to the file. Search_string is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hanged - Replace_String is the string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to. Yes is mandatory for chang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or the program will abort with an ERROR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may be called anything - the nam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Strip on the command line. Strip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times with different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trip will NOT handle the actual QWK o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! It can only handle the raw ASCII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messages and are in the QWK or REP packe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cat this file is called MESSAGES.DAT in the QW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readers (e.g. SLMR) it bears the root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packet with a MSG extension (e.g. PHOTO.RE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PHOTO.MSG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process each packet manually - by unarch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and running Strip, or set up your reader/doo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d are two sample batch files for this job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modify them with your correc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you will have to set up your reader/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rchiver options. You can set up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being RECEIVED (QWK) or SENT (REP).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KZIP/PKUNZIP, change the line in your reader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ys PKUNZIP &lt;options&gt; to UNZIP &lt;option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QWK packets; and the line that say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s&gt; to ZIP &lt;options&gt; for processing REP packets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if needed. Then create or modify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to suit your needs. Strip is now set up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t by simply using your mail reader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! In mail doors (like Tomcat) the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o the mail door the QWK and REP def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d - the batch files are still the sa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will only replace existing lines in the pack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line is larger than the original,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ver the characters following. However, if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or Subjects this will not be a probl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line is smaller than the original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good idea to pad the line with blank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o the original line is totally m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was written in Assembly, and is very fast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about 64 K memory. It will run on anything from a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80486. Strip is (C)Copyright 1991 R.Janorka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ree to distribute it in it's original unmodifi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Complaints, suggestions and comments are welc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all the Photographers Network BB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ies are made implied or otherwis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is software, use it at your own r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is NOT responsible for this program's 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ilities, and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to software or hard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