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 distribution site for 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is form and mail it to the auth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the  author nor offered for being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for TLX. The author will, at his expense, log o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upload the  latest version of  TLX  (and/o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when available)  -  all we ask for is  upload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n Island, NY 10304-2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v1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BBS  would  like to be a  distribution site for  Tag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 and/or any other  shareware products authored b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you  upload  access to this  BBS.  The sysops of thi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 merely a  channel to make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, and there are no f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 either  by  the  author OR by the participating 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count has been opened for  RON JANORKAR with  uploa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assword  assigned to this  account is: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