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PES    DBF    458752 10-26-92  1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    NDX    643584 10-26-92  1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TXT       165 10-26-92  12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BAS       455 10-26-92   1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EXE     40700 10-26-92   1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LX    286914 10-26-92  12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PRG       306 10-12-92   3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way to sort tagline files (in this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's OLX .QWK Mail Packet Reader), and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o large to use the DOS SORT.EXE comman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 to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 felt was to use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/III+ so I wrote TAGLINES.PRG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bove files into your d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:  "use dupes index du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ppend from taglines.olx s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ind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 tagli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py to taglines.olx s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little program does is append your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into one file.  You may append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gline files that you have, disk space and d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 I ran into a problem in that this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72 characters which makes it impossible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agline without deleted the spac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wrote the little Q-Basic program TAGLINES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t into TAGLINES.EXE (with ou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by typing "TAG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for in input file that dBase just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or you.  Then it will need a temporary file name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TXT).  The little BASIC program will then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strip off the trailing spac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a simple matter to copy TAGLINES.TXT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LINES.OLX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 taglines.txt taglines.olx" is the exampl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for both the dBase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dBase (or access to it), then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OBOL file with source code and memory ma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your ASCII tagline file down - it was 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of the file in either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only warning here is that the taglin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agline over 80-characters long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hile running this TAG-SORT.EXE file, just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keep this simple and as flexible as possi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son I used so many steps instead of including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rogram and just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problems or let me know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later to write the entire thing in COBO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.  Again, these programs are free to do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.  I expect no payment for these litt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 simply wanted to give you the benefi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ccess to the couple of utilites I use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Cr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otal Rec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ville, Georgi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20-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