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g Line Xpress v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lease date 11/0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inor bug has been found in Tag Line Xpress version 1.55 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cases the quote enhancer will not work properly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he quoted text to va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having problems with the quote enhancer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 patch will convert your existing TLX.EXE 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version 1.56 - use this patch only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iculties with the quote enha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pply the patch, simply copy the accompanying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FIX.EXE &amp; TLX156UP.QF into the same directory as TL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FIX TLX156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upgrade your TLX.EXE file to version 1.56 with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new features and no serious changes in this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. The quote enhancer routine has been tweaked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itte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re apologies for the inconveni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Janor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T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